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АЛЕНДАРНО – ТЕМАТИЧЕСКОЕ ПЛАНИРОВА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ОСНОВАМ БЕЗОПАСНОСТИ ЖИЗНЕДЕЯТЕЛЬНОСТИ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 класс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323232"/>
        </w:rPr>
      </w:pPr>
      <w:r>
        <w:rPr>
          <w:rFonts w:cs="Calibri" w:ascii="Calibri" w:hAnsi="Calibri"/>
          <w:b/>
          <w:bCs/>
          <w:color w:val="323232"/>
        </w:rPr>
        <w:t>Пояснительная записка</w:t>
      </w:r>
    </w:p>
    <w:p>
      <w:pPr>
        <w:pStyle w:val="Normal"/>
        <w:shd w:fill="FFFFFF" w:val="clear"/>
        <w:autoSpaceDE w:val="false"/>
        <w:rPr/>
      </w:pPr>
      <w:r>
        <w:rPr>
          <w:rFonts w:cs="Calibri" w:ascii="Calibri" w:hAnsi="Calibri"/>
          <w:color w:val="323232"/>
        </w:rPr>
        <w:t xml:space="preserve">1. Программа:   </w:t>
      </w:r>
      <w:r>
        <w:rPr>
          <w:rFonts w:cs="Calibri" w:ascii="Calibri" w:hAnsi="Calibri"/>
          <w:u w:val="single"/>
        </w:rPr>
        <w:t>«Основы безопасности жизнедеятельности» 1-11 классы под общей редакцией А.Т. Смирнова, М., Просвещение, 2007</w:t>
      </w:r>
      <w:r>
        <w:rPr>
          <w:rFonts w:cs="Calibri" w:ascii="Calibri" w:hAnsi="Calibri"/>
          <w:color w:val="323232"/>
          <w:u w:val="single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323232"/>
        </w:rPr>
        <w:t xml:space="preserve">2. Учебник:  </w:t>
      </w:r>
      <w:r>
        <w:rPr>
          <w:rFonts w:cs="Calibri" w:ascii="Calibri" w:hAnsi="Calibri"/>
        </w:rPr>
        <w:t>ОБЖ: 5-й кл: учебник для ОУ/ А. Т. Смирнов, Б. О. Хренников; под общ. ред. А. Т. Смирнова. – 8-е изд. - М.: Просвещение, 2011г-2013 г.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  <w:u w:val="single"/>
        </w:rPr>
      </w:pPr>
      <w:r>
        <w:rPr>
          <w:rFonts w:cs="Calibri" w:ascii="Calibri" w:hAnsi="Calibri"/>
          <w:color w:val="323232"/>
          <w:u w:val="single"/>
        </w:rPr>
        <w:t>3. Количество часов по программе   -     35 часа (1 раз в неделю)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50"/>
        <w:gridCol w:w="30"/>
        <w:gridCol w:w="30"/>
        <w:gridCol w:w="15"/>
        <w:gridCol w:w="15"/>
        <w:gridCol w:w="1128"/>
        <w:gridCol w:w="2835"/>
        <w:gridCol w:w="4468"/>
        <w:gridCol w:w="777"/>
        <w:gridCol w:w="2977"/>
        <w:gridCol w:w="1207"/>
      </w:tblGrid>
      <w:tr>
        <w:trPr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№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урок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sz w:val="24"/>
                <w:lang w:val="ru-RU"/>
              </w:rPr>
            </w:pPr>
            <w:r>
              <w:rPr>
                <w:rFonts w:cs="Arial" w:ascii="Calibri" w:hAnsi="Calibri"/>
                <w:sz w:val="24"/>
                <w:lang w:val="ru-RU"/>
              </w:rPr>
              <w:t xml:space="preserve">Дат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Arial" w:ascii="Calibri" w:hAnsi="Calibri"/>
                <w:sz w:val="24"/>
                <w:lang w:val="ru-RU"/>
              </w:rPr>
              <w:t>Раздел учебной программы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sz w:val="24"/>
                <w:lang w:val="ru-RU"/>
              </w:rPr>
            </w:pPr>
            <w:r>
              <w:rPr>
                <w:rFonts w:cs="Arial" w:ascii="Calibri" w:hAnsi="Calibri"/>
                <w:sz w:val="24"/>
                <w:lang w:val="ru-RU"/>
              </w:rPr>
              <w:t>Тема урок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Основные виды учебной деятельност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машнее задание</w:t>
            </w:r>
          </w:p>
        </w:tc>
      </w:tr>
      <w:tr>
        <w:trPr>
          <w:trHeight w:val="3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sz w:val="24"/>
                <w:lang w:val="ru-RU"/>
              </w:rPr>
            </w:pPr>
            <w:r>
              <w:rPr>
                <w:rFonts w:cs="Arial" w:ascii="Calibri" w:hAnsi="Calibri"/>
                <w:sz w:val="24"/>
                <w:lang w:val="ru-RU"/>
              </w:rPr>
              <w:t>план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sz w:val="24"/>
                <w:lang w:val="ru-RU"/>
              </w:rPr>
            </w:pPr>
            <w:r>
              <w:rPr>
                <w:rFonts w:cs="Arial" w:ascii="Calibri" w:hAnsi="Calibri"/>
                <w:sz w:val="24"/>
                <w:lang w:val="ru-RU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sz w:val="24"/>
                <w:lang w:val="ru-RU"/>
              </w:rPr>
            </w:pPr>
            <w:r>
              <w:rPr>
                <w:rFonts w:cs="Arial" w:ascii="Calibri" w:hAnsi="Calibri"/>
                <w:sz w:val="24"/>
                <w:lang w:val="ru-RU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sz w:val="24"/>
                <w:lang w:val="ru-RU"/>
              </w:rPr>
            </w:pPr>
            <w:r>
              <w:rPr>
                <w:rFonts w:cs="Arial" w:ascii="Calibri" w:hAnsi="Calibri"/>
                <w:sz w:val="24"/>
                <w:lang w:val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6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четвер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4.09.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Человек, среда его обитания, безопасность человек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Город - как среда обитания человек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накомство с учебником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1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Жилище человека, особенности жизнеобеспечения жилищ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2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собенности природных условий в город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3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заимоотношения людей, проживающих в городе, и безопасность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арный диктан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4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2.10.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опасность в повседневной жизн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5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9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Опасные ситуации техногенного характер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рожное движение, безопасность участников дорожного дви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шеход. Безопасность пешехо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кторин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2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\р на тему : «Человек. Среда его обитания, безопасность человека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0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ассажир. Безопасность пассажира. Пожарная безопасность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3,2.4</w:t>
            </w:r>
          </w:p>
        </w:tc>
      </w:tr>
      <w:tr>
        <w:trPr>
          <w:trHeight w:val="263" w:hRule="atLeast"/>
        </w:trPr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b w:val="false"/>
                <w:i w:val="false"/>
                <w:sz w:val="24"/>
                <w:lang w:val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</w:rPr>
              <w:t>2 четвер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  <w:r>
              <w:rPr>
                <w:rFonts w:cs="Calibri" w:ascii="Calibri" w:hAnsi="Calibri"/>
              </w:rPr>
              <w:t>.11.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Безопасное поведение в бытовых ситуация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онталь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6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Опасные ситуации природного характер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огодные условия и безопасность челове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опасность на водоема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2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.12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Чрезвычайные ситуации природного и техногенного характер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Чрезвычайные ситуации природного характе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 работа по карточка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резвычайные ситуации техногенного  характе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2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актические занятия по отработке действий в случае возникновения Ч.С. природного и техногенного характе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.86-88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\р на тему : « Опасные ситуации природного и техногенного характера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3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 четвер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.01.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Опасные ситуации социального характера, антиобщественное повед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тиобщественное поведение и его опасност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зучение нового материала. Слушание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2.01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lang w:val="en-US"/>
              </w:rPr>
            </w:pPr>
            <w:r>
              <w:rPr>
                <w:rFonts w:cs="Arial" w:ascii="Calibri" w:hAnsi="Calibri"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еспечение личной безопасности до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2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</w:t>
            </w:r>
            <w:r>
              <w:rPr>
                <w:rFonts w:cs="Calibri" w:ascii="Calibri" w:hAnsi="Calibri"/>
              </w:rPr>
              <w:t>.01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еспечение личной безопасности на улиц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3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5.02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Экстремизм и терроризм- чрезвычайные опасности для общества и государ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Экстремизм и терроризм: основные понятия и причины их возникнов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знакомиться с видами террористических актов и их последствия. 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.02.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.02.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иды экстремистской и террористической деятельности. Виды террористических актов и их последст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знакомиться с видами террористических актов и их последствия. 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2,6.3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6.02.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ветственность несовершеннолетних за антиобщественное поведение и участие в террористической деятельност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4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5</w:t>
            </w:r>
            <w:r>
              <w:rPr>
                <w:rFonts w:cs="Calibri" w:ascii="Calibri" w:hAnsi="Calibri"/>
              </w:rPr>
              <w:t>.03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Calibri" w:hAnsi="Calibri"/>
                <w:b/>
                <w:i/>
                <w:lang w:val="en-U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 на тему «Опасные ситуации социального характера, антиобщественное поведение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  <w:r>
              <w:rPr>
                <w:rFonts w:cs="Calibri" w:ascii="Calibri" w:hAnsi="Calibri"/>
              </w:rPr>
              <w:t>.03.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Возрастные особенности развития человека и здоровый образ жизн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 здоровом образе  жизни. Рациональное питание. Гигиена пита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крыть особенности индивидуального здоровья. Устный опрос. презентац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1,7.3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3.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вигательная активность и закаливание организма -необходимые условия укрепления здоровь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2</w:t>
            </w:r>
          </w:p>
        </w:tc>
      </w:tr>
      <w:tr>
        <w:trPr>
          <w:trHeight w:val="263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 четвер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2.04.15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Calibri" w:hAnsi="Calibri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Факторы , разрушающие здоровь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редные привычки и их влияние на здоровье челове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Усваивать знания об основных факторах, разрушающих здоровье. Презентация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8.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09.04.15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доровый образ жизни и профилактика вредных привычек (п\з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рмулировать правила соблюдения норм здорового образа жизни и профилактику вредных привычек. 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8.2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.04.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3.04.15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ru-RU"/>
              </w:rPr>
              <w:t>Первая помощь и правила её оказ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ервая помощь при различных видах поврежд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аивать  правила оказания первой медицинской помощи при различных видах повреждений. 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9.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0.04.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5.15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азание первой медицинской помощи при ушибах, ссадинах (п\з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рабатывать основные приемы оказания первой медицинской помощи. 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9.2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5.15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вая помощь  при отравлениях никотином (п\з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рабатывать основные приемы оказания первой медицинской помощи. 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9.3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5.15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 за курс 5 класс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5.15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вая помощь  при отравления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трабатывать основные приемы оказания первой медицинской помощи. Устный о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41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328295" cy="37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"/>
                              <w:gridCol w:w="243"/>
                            </w:tblGrid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2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2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9.3pt;mso-wrap-distance-left:0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"/>
                        <w:gridCol w:w="243"/>
                      </w:tblGrid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2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2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Контрольные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9355"/>
        <w:gridCol w:w="3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Дата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Тем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3.10.14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«Человек. Среда его обитания, безопасность человека»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5.12.14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« Опасные ситуации природного и техногенного характера»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05.03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«Опасные ситуации социального характера, антиобщественное поведение»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1.05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онтрольная работа  за курс 5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АЛЕНДАРНО – ТЕМАТИЧЕСКОЕ ПЛАНИРОВА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ОСНОВАМ БЕЗОПАСНОСТИ ЖИЗНЕДЕЯТЕЛЬНОСТИ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 класс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323232"/>
        </w:rPr>
      </w:pPr>
      <w:r>
        <w:rPr>
          <w:rFonts w:cs="Calibri" w:ascii="Calibri" w:hAnsi="Calibri"/>
          <w:b/>
          <w:bCs/>
          <w:color w:val="323232"/>
        </w:rPr>
        <w:t>Пояснительная записка</w:t>
      </w:r>
    </w:p>
    <w:p>
      <w:pPr>
        <w:pStyle w:val="Normal"/>
        <w:shd w:fill="FFFFFF" w:val="clear"/>
        <w:autoSpaceDE w:val="false"/>
        <w:rPr/>
      </w:pPr>
      <w:r>
        <w:rPr>
          <w:rFonts w:cs="Calibri" w:ascii="Calibri" w:hAnsi="Calibri"/>
          <w:color w:val="323232"/>
        </w:rPr>
        <w:t xml:space="preserve">1. Программа:   </w:t>
      </w:r>
      <w:r>
        <w:rPr>
          <w:rFonts w:cs="Calibri" w:ascii="Calibri" w:hAnsi="Calibri"/>
          <w:u w:val="single"/>
        </w:rPr>
        <w:t>«Основы безопасности жизнедеятельности» 1-11 классы под общей редакцией А.Т. Смирнова, М., Просвещение, 2007</w:t>
      </w:r>
      <w:r>
        <w:rPr>
          <w:rFonts w:cs="Calibri" w:ascii="Calibri" w:hAnsi="Calibri"/>
          <w:color w:val="323232"/>
          <w:u w:val="single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color w:val="323232"/>
        </w:rPr>
        <w:t xml:space="preserve">2. Учебник:  </w:t>
      </w:r>
      <w:r>
        <w:rPr>
          <w:rFonts w:cs="Calibri" w:ascii="Calibri" w:hAnsi="Calibri"/>
        </w:rPr>
        <w:t>ОБЖ: 6-й кл: учебник для ОУ/ А. Т. Смирнов, Б. О. Хренников; под общ. ред. А. Т. Смирнова. – 7-е изд. - М.: Просвещение, 2011г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  <w:t>3. Количество часов по программе  -    35 часа (1 раз в неделю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"/>
        <w:gridCol w:w="607"/>
        <w:gridCol w:w="461"/>
        <w:gridCol w:w="17"/>
        <w:gridCol w:w="32"/>
        <w:gridCol w:w="32"/>
        <w:gridCol w:w="450"/>
        <w:gridCol w:w="460"/>
        <w:gridCol w:w="1808"/>
        <w:gridCol w:w="4867"/>
        <w:gridCol w:w="1098"/>
        <w:gridCol w:w="3343"/>
        <w:gridCol w:w="1352"/>
      </w:tblGrid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ур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 xml:space="preserve">Дат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Раздел учебной программы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Тема урок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сновные виды учебной деятельност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машнее зад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план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факт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9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одготовка к активному отдыху на природ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 и челов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 1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9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ние на местности. Определение своего местонахождения  и направления движения на местно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меть ориентироваться на местности. 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2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9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 к выходу на природу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сваивать правила подготовки и обеспечения безопасности в походах. 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9.1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места для бивака и  организация бивачных рабо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меть определять места для бивака. Устный опрос. Слушан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9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необходимого снаряжения для поход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10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Активный отдых на природе и безопасность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Общие правила безопасности при активном отдыхе на природ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2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0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пеших походов на равнинной и горной местно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0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лыжных походо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10.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походы и обеспечение безопасности на вод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4</w:t>
            </w:r>
          </w:p>
        </w:tc>
      </w:tr>
      <w:tr>
        <w:trPr/>
        <w:tc>
          <w:tcPr>
            <w:tcW w:w="14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1.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осипедные походы и безопасность турис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5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1.1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Дальний (внутренний) и выездной туризм. Меры безопасност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факторы, оказывающие влияние на безопасность человека в дальнем и выездном туризм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3.1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1.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лиматизации человека в различных климатических условиях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2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.1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лиматизация человека в горной местно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3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12.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личной безопасности при следовании к местам отдыха наземными видами транспорт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3.4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12.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личной безопасности на водном транспорте. Обеспечение личной безопасности на воздушном транспорт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5,3.6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12.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\р. на тему :«</w:t>
            </w:r>
            <w:r>
              <w:rPr>
                <w:b/>
              </w:rPr>
              <w:t xml:space="preserve"> </w:t>
            </w:r>
            <w:r>
              <w:rPr/>
              <w:t>Активный отдых на природе и безопасность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01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беспечение безопасности при автономном существовании человека в природной среде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ное существование человека  в природной сред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4.1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1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ая автономия  человека в природной сред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2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1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ужденная автономия человека в природной сред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3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2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знедеятельности человека в природной среде при автономном существова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4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2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пасные ситуации в природных условиях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ые погодные я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1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2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при встрече с дикими животными в природных условия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2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02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сы насекомых и защита от ни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5.3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3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щевой энцефалит и его профилактик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§5.4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3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сновы медицинских знаний и оказание первой медицинской помощ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ая гигиена и оказание первой медицинской помощи в природных условиях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1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3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ервой  медицинской помощи при травм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2</w:t>
            </w:r>
          </w:p>
        </w:tc>
      </w:tr>
      <w:tr>
        <w:trPr/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</w:t>
            </w:r>
            <w:r>
              <w:rPr>
                <w:rFonts w:cs="Calibri" w:ascii="Calibri" w:hAnsi="Calibri"/>
                <w:b/>
              </w:rPr>
              <w:t>4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03.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ервой медицинской помощи при тепловом и солнечном  ударе, отморожении и ожог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тработать приемы оказания первой медицинской помощи при неотложных состояниях. 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3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4.1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ервой медицинской помощи при укусах змей  и насекомы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4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4.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4.1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доровье человека и факторы, на него влияющие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ый образ жизни и профилактика утомления.</w:t>
            </w:r>
          </w:p>
          <w:p>
            <w:pPr>
              <w:pStyle w:val="Normal"/>
              <w:rPr/>
            </w:pPr>
            <w:r>
              <w:rPr/>
              <w:t>Компьютер и его влияние на здоровь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ировать состояние своего здоровья. Изучение нового материала. Слушание. 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1,7.2</w:t>
            </w:r>
          </w:p>
        </w:tc>
      </w:tr>
      <w:tr>
        <w:trPr>
          <w:trHeight w:val="811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4.1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неблагоприятной окружающей среды на здоровье человек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3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5.1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социальной среды  на развитие  и здоровье челове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ировать состояние своего здоровья. Изучение нового материала . 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4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5.1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наркотиков и психоактивных веществ на здоровье челове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5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5.1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употребления наркотиков и других психоактивных вещест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6</w:t>
            </w:r>
          </w:p>
        </w:tc>
      </w:tr>
      <w:tr>
        <w:trPr/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5.1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\р на тему : «Опасные ситуации в природных условиях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онтрольные работ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9355"/>
        <w:gridCol w:w="3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Дата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Тем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3.12.14г.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«</w:t>
            </w:r>
            <w:r>
              <w:rPr>
                <w:b/>
              </w:rPr>
              <w:t xml:space="preserve"> </w:t>
            </w:r>
            <w:r>
              <w:rPr/>
              <w:t>Активный отдых на природе и безопасность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6.05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«Опасные ситуации в природных условиях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АЛЕНДАРНО – ТЕМАТИЧЕСКОЕ ПЛАНИРОВА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ОСНОВАМ БЕЗОПАСНОСТИ ЖИЗНЕДЕЯТЕЛЬНОСТ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 класс</w:t>
        <w:tab/>
        <w:t xml:space="preserve">     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rPr/>
      </w:pPr>
      <w:r>
        <w:rPr>
          <w:rFonts w:cs="Calibri" w:ascii="Calibri" w:hAnsi="Calibri"/>
        </w:rPr>
        <w:t xml:space="preserve">1. Программа:   </w:t>
      </w:r>
      <w:r>
        <w:rPr>
          <w:rFonts w:cs="Calibri" w:ascii="Calibri" w:hAnsi="Calibri"/>
          <w:u w:val="single"/>
        </w:rPr>
        <w:t xml:space="preserve">«Основы безопасности жизнедеятельности» 1-11 классы под общей редакцией А.Т. Смирнова, М., Просвещение, 2006   </w:t>
      </w:r>
    </w:p>
    <w:p>
      <w:pPr>
        <w:pStyle w:val="Normal"/>
        <w:rPr/>
      </w:pPr>
      <w:r>
        <w:rPr>
          <w:rFonts w:cs="Calibri" w:ascii="Calibri" w:hAnsi="Calibri"/>
        </w:rPr>
        <w:t>2. Учебник:  ОБЖ: 7-й кл: учебник для ОУ/ А. Т. Смирнов, Б. О. Хренников; под общ. ред. А. Т. Смирнова. – 5-е изд. - М.: Просвещение, 2010г</w:t>
      </w:r>
    </w:p>
    <w:p>
      <w:pPr>
        <w:pStyle w:val="Normal"/>
        <w:shd w:fill="FFFFFF" w:val="clear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. Количество часов по программе  -     34 часа (1 раз в неделю) т.к. 23.02.15г.-праздничный ден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98"/>
        <w:gridCol w:w="15"/>
        <w:gridCol w:w="15"/>
        <w:gridCol w:w="15"/>
        <w:gridCol w:w="989"/>
        <w:gridCol w:w="1967"/>
        <w:gridCol w:w="4111"/>
        <w:gridCol w:w="850"/>
        <w:gridCol w:w="3969"/>
        <w:gridCol w:w="1418"/>
      </w:tblGrid>
      <w:tr>
        <w:trPr>
          <w:trHeight w:val="57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урока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 xml:space="preserve">Дата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Раздел учебной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Основные виды учебной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машнее задание</w:t>
            </w:r>
          </w:p>
        </w:tc>
      </w:tr>
      <w:tr>
        <w:trPr>
          <w:trHeight w:val="31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фак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1.09.1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личные природные явления и причины их возникнов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накомство с учебником. Слуш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ая характеристика природных 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асные и чрезвычайные ситуации природ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Чрезвычайные ситуации геологического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емлетрясение. Причина возникновения землетрясения и его 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ый материал. 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9.10.1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населения от последствий землетрясений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авила безопасного поведения населения  при землетряс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2,2.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6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улканы, извержение вулканов, расположение вулканов на Земле. Последствия извержения вулканов. Защита на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4,2.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олзни, их последствия,  защита на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валы и снежные лавины, их причины и послед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7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\р на тему: «Чрезвычайные ситуации природного и геологического происхождения</w:t>
            </w:r>
            <w:r>
              <w:rPr>
                <w:rFonts w:cs="Calibri" w:ascii="Calibri" w:hAnsi="Calibri"/>
                <w:b/>
              </w:rPr>
              <w:t>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  <w:r>
              <w:rPr>
                <w:rFonts w:cs="Calibri" w:ascii="Calibri" w:hAnsi="Calibri"/>
              </w:rPr>
              <w:t>.11.1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Чрезвычайные ситуации метеорологического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раганы и бури, причина их возникновения,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. 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населения от последствий ураганов и бу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р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.12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Чрезвычайные ситуации гидрологического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воднения. Виды наводнений и их прич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. 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8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населения от последствий наво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екомендации населению по действиям  при угрозе и во время навод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ли и их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4</w:t>
            </w:r>
          </w:p>
        </w:tc>
      </w:tr>
      <w:tr>
        <w:trPr/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</w:t>
            </w:r>
            <w:r>
              <w:rPr>
                <w:rFonts w:cs="Calibri" w:ascii="Calibri" w:hAnsi="Calibri"/>
                <w:b/>
              </w:rPr>
              <w:t>3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1.1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населения от последствий селевых п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1.1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унами и их характеристика. Защита населения от цу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1.1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 на тему «Чрезвычайные ситуации гидрологического и метеорологического происхож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2.1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Чрезвычайные ситуации биологического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Лесные и торфяные пожары и их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. 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2.1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илактика лесных и торфяных пожаров, защит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2.1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пидемии. Эпизоотии и эпифито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3.1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 по теме : «Чрезвычайные ситуации биологического происхож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3.1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сихологическая уравновешенность. Стресс и его влияние на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1,6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3.1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томо-физиологические особенности человека в подростковом возра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3</w:t>
            </w:r>
          </w:p>
        </w:tc>
      </w:tr>
      <w:tr>
        <w:trPr/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4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0.03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Формирование личности подростка при взаимоотношениях со взросл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6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Формирование личности подростка при взаимоотношениях  со свер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Формирование взаимоотношения со сверстниками противоположного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6</w:t>
            </w:r>
          </w:p>
        </w:tc>
      </w:tr>
      <w:tr>
        <w:trPr>
          <w:trHeight w:val="6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27</w:t>
            </w:r>
            <w:r>
              <w:rPr>
                <w:rFonts w:cs="Calibri" w:ascii="Calibri" w:hAnsi="Calibri"/>
              </w:rPr>
              <w:t>.04.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заимоотношения подростка и общества. Ответственность несовершеннолетни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7</w:t>
            </w:r>
          </w:p>
        </w:tc>
      </w:tr>
      <w:tr>
        <w:trPr>
          <w:trHeight w:val="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05.1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Первая медицинская помощь и правила её оказания (п\з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щие правила оказания первой медицинской помощ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1</w:t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5.1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казание первой медицинской помощи при наружном кровоте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Выполнение пр.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5.1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казание первой медицинской помощи при ушибах и переломах. Общие правила транспортировки пострадавш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Выполнение пр.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3,7.4</w:t>
            </w:r>
          </w:p>
        </w:tc>
      </w:tr>
      <w:tr>
        <w:trPr>
          <w:trHeight w:val="2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5.1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\р за курс 7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Контрольные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9355"/>
        <w:gridCol w:w="3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Дата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Тем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7.10.14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Чрезвычайные ситуации природного и геологического происхождения</w:t>
            </w:r>
            <w:r>
              <w:rPr>
                <w:rFonts w:cs="Calibri" w:ascii="Calibri" w:hAnsi="Calibri"/>
                <w:b/>
              </w:rPr>
              <w:t>.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6.01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Чрезвычайные ситуации гидрологического и метеорологического происхождения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4.02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Чрезвычайные ситуации биологического происхождения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5.05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\р за курс 7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АЛЕНДАРНО – ТЕМАТИЧЕСКОЕ ПЛАНИРОВА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ОСНОВАМ БЕЗОПАСНОСТИ ЖИЗНЕДЕЯТЕЛЬНОСТ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 класс</w:t>
        <w:tab/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323232"/>
        </w:rPr>
      </w:pPr>
      <w:r>
        <w:rPr>
          <w:rFonts w:cs="Calibri" w:ascii="Calibri" w:hAnsi="Calibri"/>
          <w:b/>
          <w:bCs/>
          <w:color w:val="323232"/>
        </w:rPr>
        <w:t>Пояснительная записка</w:t>
      </w:r>
    </w:p>
    <w:p>
      <w:pPr>
        <w:pStyle w:val="Normal"/>
        <w:shd w:fill="FFFFFF" w:val="clear"/>
        <w:autoSpaceDE w:val="false"/>
        <w:rPr/>
      </w:pPr>
      <w:r>
        <w:rPr>
          <w:rFonts w:cs="Calibri" w:ascii="Calibri" w:hAnsi="Calibri"/>
          <w:color w:val="323232"/>
        </w:rPr>
        <w:t xml:space="preserve">1. Программа:   </w:t>
      </w:r>
      <w:r>
        <w:rPr>
          <w:rFonts w:cs="Calibri" w:ascii="Calibri" w:hAnsi="Calibri"/>
          <w:u w:val="single"/>
        </w:rPr>
        <w:t>«Основы безопасности жизнедеятельности» 1-11 классы под общей редакцией А.Т. Смирнова, М., Просвещение, 2007</w:t>
      </w:r>
      <w:r>
        <w:rPr>
          <w:rFonts w:cs="Calibri" w:ascii="Calibri" w:hAnsi="Calibri"/>
          <w:color w:val="323232"/>
          <w:u w:val="single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color w:val="323232"/>
        </w:rPr>
        <w:t xml:space="preserve">2. Учебник:  </w:t>
      </w:r>
      <w:r>
        <w:rPr>
          <w:rFonts w:cs="Calibri" w:ascii="Calibri" w:hAnsi="Calibri"/>
        </w:rPr>
        <w:t>ОБЖ: 8-й кл: учебник для ОУ/ А. Т. Смирнов, Б. О. Хренников; под общ. ред. А. Т. Смирнова. – 5-е изд. - М.: Просвещение, 2011г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  <w:t xml:space="preserve">3. Количество часов по программе - 35 часа (1 раз в неделю) 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1984"/>
        <w:gridCol w:w="4362"/>
        <w:gridCol w:w="741"/>
        <w:gridCol w:w="4111"/>
        <w:gridCol w:w="1352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у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 xml:space="preserve">Дат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Раздел учебной программы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Тема урок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Основные виды учебной деятельност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машнее задание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4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Пожарная безопасност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ожары в жилых и общественных зданиях, их причина и последств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омство с учебником. Изучение нового материал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ава, обязанности и ответственность граждан  в области пожарной безопасности. Обеспечение личной безопасности при пожар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Безопасность на дорога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ичины дорожно-транспортных происшествий и травматизма людей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2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 дорожного движения, обязанности пешеходов и пассажир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9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осипедист- водитель транспортного средств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Безопасность на водоёма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опасное поведение на водоемах в различных условиях. Безопасный отдых на водоёмах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1,3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азание помощи терпящим бедствие на вод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0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 «Безопасность на дорогах, водоёмах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  <w:r>
              <w:rPr>
                <w:rFonts w:cs="Calibri" w:ascii="Calibri" w:hAnsi="Calibri"/>
              </w:rPr>
              <w:t>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Экология и безопасност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грязнение окружающей природной среды и здоровье человек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. Работа с учебником. 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Чрезвычайные ситуации техногенного характера и их последствия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ификация чрезвычайных ситуаций техногенного характе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.12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варии на радиационно-опасных объектах и их возможные последств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еспечение радиационной безопасности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арии на химически опасных объектах и их возможнее последств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еспечение химической защит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5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</w:t>
            </w:r>
            <w:r>
              <w:rPr>
                <w:rFonts w:cs="Calibri" w:ascii="Calibri" w:hAnsi="Calibri"/>
                <w:b/>
              </w:rPr>
              <w:t>3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ожары и взрывы на взрывопожароопасных объектах экономики и их возможные последств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2.01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еспечение защиты населения от последствий аварий на взрывопожароопасных объектах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</w:t>
            </w:r>
            <w:r>
              <w:rPr>
                <w:rFonts w:cs="Calibri" w:ascii="Calibri" w:hAnsi="Calibri"/>
              </w:rPr>
              <w:t>.01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варии на гидротехнических сооружениях и их последств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5.02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еспечение защиты населения от аварий на гидротехнических сооружени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.02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 «Чрезвычайные ситуации техногенного характера и их последствия"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  <w:r>
              <w:rPr>
                <w:rFonts w:cs="Calibri" w:ascii="Calibri" w:hAnsi="Calibri"/>
              </w:rPr>
              <w:t>.02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оповещение населения о чрезвычайных ситуациях техногенного характер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нового материала. 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</w:t>
            </w:r>
            <w:r>
              <w:rPr>
                <w:rFonts w:cs="Calibri" w:ascii="Calibri" w:hAnsi="Calibri"/>
              </w:rPr>
              <w:t>.02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вакуация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5</w:t>
            </w:r>
            <w:r>
              <w:rPr>
                <w:rFonts w:cs="Calibri" w:ascii="Calibri" w:hAnsi="Calibri"/>
              </w:rPr>
              <w:t>.03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роприятия по инженерной защите населения от  чрезвычайных ситуаций техногенного характер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  <w:r>
              <w:rPr>
                <w:rFonts w:cs="Calibri" w:ascii="Calibri" w:hAnsi="Calibri"/>
              </w:rPr>
              <w:t>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Основы здорового образа жизн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щие понятия о здоровье как основной ценности человек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2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</w:t>
            </w:r>
            <w:r>
              <w:rPr>
                <w:rFonts w:cs="Calibri" w:ascii="Calibri" w:hAnsi="Calibri"/>
                <w:b/>
              </w:rPr>
              <w:t>4 четвер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2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епродуктивное здоровье -  составляющая  здоровья человека и обществ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9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30</w:t>
            </w:r>
            <w:r>
              <w:rPr>
                <w:rFonts w:cs="Calibri" w:ascii="Calibri" w:hAnsi="Calibri"/>
              </w:rPr>
              <w:t>.04.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редные привычки и их влияние на здоровье. Профилактика вредных привыче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6,7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доровый образ жизни  и безопасность жизнедеятель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\Р «Основы здорового образа жизн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Основы медицинских знаний и оказание первой медицинской помощ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ервая медицинская помощь пострадавшим и ее значение (практическое занятие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ервая медицинская помощь при отравлении аварийно химически опасными веществами (практическое занятие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Выполнение пр.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8.1,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вая медицинская помощь при травмах (практическое занятие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ервая медицинская помощь при утоплении (практическое занят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Выполнение пр.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8.3,8.4</w:t>
            </w:r>
          </w:p>
        </w:tc>
      </w:tr>
    </w:tbl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Контрольные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9355"/>
        <w:gridCol w:w="3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Дата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Тем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30.10.14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Безопасность на дорогах, водоёмах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12.02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Чрезвычайные ситуации техногенного характера и их последствия"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14.05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Основы здорового образа жизни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АЛЕНДАРНО – ТЕМАТИЧЕСКОЕ ПЛАНИРОВА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ОСНОВАМ БЕЗОПАСНОСТИ ЖИЗНЕДЕЯТЕЛЬНОСТ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 класс</w:t>
        <w:tab/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323232"/>
        </w:rPr>
      </w:pPr>
      <w:r>
        <w:rPr>
          <w:rFonts w:cs="Calibri" w:ascii="Calibri" w:hAnsi="Calibri"/>
          <w:b/>
          <w:bCs/>
          <w:color w:val="323232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color w:val="323232"/>
        </w:rPr>
      </w:pPr>
      <w:r>
        <w:rPr>
          <w:rFonts w:cs="Calibri" w:ascii="Calibri" w:hAnsi="Calibri"/>
          <w:b/>
          <w:bCs/>
          <w:color w:val="323232"/>
        </w:rPr>
      </w:r>
    </w:p>
    <w:p>
      <w:pPr>
        <w:pStyle w:val="Normal"/>
        <w:shd w:fill="FFFFFF" w:val="clear"/>
        <w:autoSpaceDE w:val="false"/>
        <w:rPr/>
      </w:pPr>
      <w:r>
        <w:rPr>
          <w:rFonts w:cs="Calibri" w:ascii="Calibri" w:hAnsi="Calibri"/>
          <w:color w:val="323232"/>
        </w:rPr>
        <w:t xml:space="preserve">1. Программа:   </w:t>
      </w:r>
      <w:r>
        <w:rPr>
          <w:rFonts w:cs="Calibri" w:ascii="Calibri" w:hAnsi="Calibri"/>
          <w:u w:val="single"/>
        </w:rPr>
        <w:t>«Основы безопасности жизнедеятельности» 1-11 классы под общей редакцией А.Т. Смирнова, М., Просвещение, 2007</w:t>
      </w:r>
      <w:r>
        <w:rPr>
          <w:rFonts w:cs="Calibri" w:ascii="Calibri" w:hAnsi="Calibri"/>
          <w:color w:val="323232"/>
          <w:u w:val="single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color w:val="323232"/>
        </w:rPr>
        <w:t xml:space="preserve">2. Учебник:  </w:t>
      </w:r>
      <w:r>
        <w:rPr>
          <w:rFonts w:cs="Calibri" w:ascii="Calibri" w:hAnsi="Calibri"/>
        </w:rPr>
        <w:t>ОБЖ: 9-й кл: учебник для ОУ/ А. Т. Смирнов, Б. О. Хренников; под общ. ред. А. Т. Смирнова. – 7-е изд. - М.: Просвещение, 2011г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  <w:t xml:space="preserve">3. Количество часов по программе - 33 часа (1 час в неделю) т.к. 23.02.15г. праздничный день.  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tbl>
      <w:tblPr>
        <w:tblW w:w="18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00"/>
        <w:gridCol w:w="15"/>
        <w:gridCol w:w="15"/>
        <w:gridCol w:w="15"/>
        <w:gridCol w:w="15"/>
        <w:gridCol w:w="15"/>
        <w:gridCol w:w="912"/>
        <w:gridCol w:w="2268"/>
        <w:gridCol w:w="47"/>
        <w:gridCol w:w="4961"/>
        <w:gridCol w:w="1418"/>
        <w:gridCol w:w="2646"/>
        <w:gridCol w:w="1417"/>
        <w:gridCol w:w="2402"/>
      </w:tblGrid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ур</w:t>
            </w:r>
          </w:p>
        </w:tc>
        <w:tc>
          <w:tcPr>
            <w:tcW w:w="2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 xml:space="preserve">Да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Раздел учебной программы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Основные виды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машнее задание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план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Calibri" w:hAnsi="Calibri" w:cs="Arial"/>
                <w:i w:val="false"/>
                <w:i w:val="false"/>
                <w:sz w:val="24"/>
                <w:lang w:val="ru-RU"/>
              </w:rPr>
            </w:pPr>
            <w:r>
              <w:rPr>
                <w:rFonts w:cs="Arial" w:ascii="Calibri" w:hAnsi="Calibri"/>
                <w:i w:val="false"/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lang w:val="ru-RU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 четвер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1.09.14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Основы комплексной безопасности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 в мировом сооб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омство с учебником. Работа с учебником. 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1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циональные интересы России в современном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новные угрозы национальным интересам и безопасност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3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09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лияние  культуры безопасности жизнедеятельности населения на националь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.4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9.10.14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резвычайные ситуации и  их классифик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1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6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Чрезвычайные ситуации  природного характера и  их  послед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Чрезвычайные ситуации  техногенного характера и их прич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3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</w:t>
            </w:r>
            <w:r>
              <w:rPr>
                <w:rFonts w:cs="Calibri" w:ascii="Calibri" w:hAnsi="Calibri"/>
                <w:b/>
              </w:rPr>
              <w:t xml:space="preserve"> «</w:t>
            </w:r>
            <w:r>
              <w:rPr>
                <w:rFonts w:cs="Calibri" w:ascii="Calibri" w:hAnsi="Calibri"/>
              </w:rPr>
              <w:t>Основы комплекс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7.10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грозы военной  безопасност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2.4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  <w:r>
              <w:rPr>
                <w:rFonts w:cs="Calibri" w:ascii="Calibri" w:hAnsi="Calibri"/>
              </w:rPr>
              <w:t>.11.14</w:t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1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Гражданская оборона как составная часть национальной безопасности и обороноспособ-ности ст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</w:t>
            </w:r>
            <w:r>
              <w:rPr>
                <w:rFonts w:cs="Calibri" w:ascii="Calibri" w:hAnsi="Calibri"/>
              </w:rPr>
              <w:t>.11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ЧС России - федеральный орган управления в области защиты населения  и территорий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3.3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8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.12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ниторинг и прогнозирование чрезвычайных ситуаций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женерная защита населения и территорий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1.,4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08.12.14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овещение  и эвакуация населения в условиях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3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 « Защита населения Российской Федерации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.1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4.4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1.15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Противодействие терроризму и экстремизму в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еждународный  терроризм- угроза национальной безопасност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1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1.15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иды террористической деятельности и террористических актов, их цели и способы осущест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5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1.15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новные  нормативно-правовые акты по противодействию терроризму и экстремиз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1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2.15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щегосударственное противодействие террор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2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рмативно-правовая база противодействия наркот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6.3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2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рганизационные основы противодействия терроризму в Российской Феде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1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3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рганизационные основы противодействия наркотизму в Российской Феде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7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3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\Р « Противодействие терроризму и экстремизму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3.1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авила поведения при угрозе террористическ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8.1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3.14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0.03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Основы здорового образа жизн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Профилактика наркозавис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8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06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доровье человека как индивидуальная,  так и общественная ценность.  Здоровый образ жизни и его составля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9.1,9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9.3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.04.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нние половые связи и их последствия. Инфекции, передаваемые половым путем. Понятие о ВИЧ- инфекции и СП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0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27</w:t>
            </w:r>
            <w:r>
              <w:rPr>
                <w:rFonts w:cs="Calibri" w:ascii="Calibri" w:hAnsi="Calibri"/>
              </w:rPr>
              <w:t>.04.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Брак и семья.  Семья и здоровый образ жизн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1.1,11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8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05.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сновы семейного права в Российской Федерации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1.3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5.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Основы медицинских знаний и оказание первой медицинской помощ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вая медицинская помощь при массовых поражения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ервая медицинская помощь при передозировке при приеме психоактивных веществ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учебником. Устный опрос. Слуш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12.1,12.2</w:t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5.1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\Р « Основы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323232"/>
        </w:rPr>
      </w:pPr>
      <w:r>
        <w:rPr>
          <w:rFonts w:cs="Calibri" w:ascii="Calibri" w:hAnsi="Calibri"/>
          <w:color w:val="3232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Контрольные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9355"/>
        <w:gridCol w:w="3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Дата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Тем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20.10.14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«</w:t>
            </w:r>
            <w:r>
              <w:rPr>
                <w:rFonts w:cs="Calibri" w:ascii="Calibri" w:hAnsi="Calibri"/>
              </w:rPr>
              <w:t>Основы комплексной безопасности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15.12.14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 Защита населения Российской Федерации от чрезвычайных ситуаций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09.03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 Противодействие терроризму и экстремизму в Российской Федерации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</w:rPr>
              <w:t>18.05.15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 Основы здорового образа жизни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color w:val="323232"/>
        </w:rPr>
      </w:pPr>
      <w:r>
        <w:rPr>
          <w:rFonts w:cs="Calibri" w:ascii="Calibri" w:hAnsi="Calibri"/>
          <w:b/>
          <w:color w:val="323232"/>
        </w:rPr>
      </w:r>
    </w:p>
    <w:sectPr>
      <w:type w:val="nextPage"/>
      <w:pgSz w:orient="landscape" w:w="16838" w:h="11906"/>
      <w:pgMar w:left="993" w:right="70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sz w:val="28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5:00Z</dcterms:created>
  <dc:creator>DNA7 X86</dc:creator>
  <dc:description/>
  <cp:keywords/>
  <dc:language>en-US</dc:language>
  <cp:lastModifiedBy>люда</cp:lastModifiedBy>
  <cp:lastPrinted>2014-09-05T14:51:00Z</cp:lastPrinted>
  <dcterms:modified xsi:type="dcterms:W3CDTF">2014-11-15T07:03:00Z</dcterms:modified>
  <cp:revision>29</cp:revision>
  <dc:subject/>
  <dc:title/>
</cp:coreProperties>
</file>