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eastAsia="Century Schoolbook"/>
          <w:color w:val="000000"/>
          <w:shd w:fill="FFFFFF" w:val="clear"/>
        </w:rPr>
        <w:t>2</w:t>
      </w:r>
      <w:r>
        <w:rPr>
          <w:rFonts w:cs="Arial" w:ascii="Arial" w:hAnsi="Arial"/>
          <w:b/>
          <w:smallCaps/>
          <w:sz w:val="28"/>
          <w:szCs w:val="28"/>
        </w:rPr>
        <w:t xml:space="preserve">Календарно-тематическое планирование по математике 4 класс  </w:t>
      </w:r>
      <w:r>
        <w:rPr>
          <w:rFonts w:cs="Arial" w:ascii="Arial" w:hAnsi="Arial"/>
          <w:smallCaps/>
          <w:sz w:val="20"/>
          <w:szCs w:val="20"/>
        </w:rPr>
        <w:t>(– 23/02, 1/05)</w:t>
      </w:r>
    </w:p>
    <w:p>
      <w:pPr>
        <w:pStyle w:val="Normal"/>
        <w:spacing w:lineRule="atLeast" w:line="22"/>
        <w:ind w:firstLine="720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"/>
        <w:gridCol w:w="164"/>
        <w:gridCol w:w="542"/>
        <w:gridCol w:w="722"/>
        <w:gridCol w:w="721"/>
        <w:gridCol w:w="1783"/>
        <w:gridCol w:w="1246"/>
        <w:gridCol w:w="37"/>
        <w:gridCol w:w="2248"/>
        <w:gridCol w:w="2134"/>
        <w:gridCol w:w="2135"/>
        <w:gridCol w:w="2135"/>
      </w:tblGrid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о факту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а учебной деятельности учащихся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тапредметные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Числа и величи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бавляем по единице. 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инципа построения системы чисел,  устные  вычисления, решение текстовых задач на сложение и вычитани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принцип образования чисел в десятичной системе счисления, называть числа в прямом и обратном порядк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собственную учебную деятельность, следовать алгоритму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/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ываем большие числ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ями классов (единицы, тысячи, миллионы, миллиарды), упражнения в определении классов, чтении многозначных чисел, устные  вычисления, решение текстовых задач на увеличение/уменьшение в несколько раз и на несколько единиц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строение многозначных чисел, ориентироваться в понятиях «класс», «разряд», читать многозначные числа в пределах миллиард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классифицировать числа, аргументировать и объяснять свои действ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ы и разряд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таблицей разрядов, с разрядным строением многозначных чисел. Упражнения в чтении многозначных числа и записи их в виде суммы разрядных слагаемых, письменное сложение, решение текстовых задач на сложение и вычит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разрядный состав многозначных чисел, сложение и вычитание чисел в пределах 100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ую информацию из текста, ориентироваться в таблице, объяснять действия и аргументировать свое мнение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итаем устно и письменн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 разрядном строении многозначных чисел, о сложении разрядных слагаемых, упражнение в чтении и записи многозначных чисел, устные и письменные вычисления; решение текстовых задач на сложение и вычитани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аблице разрядов и классов, составлять и читать многозначные числа с опорой на таблицу, складывать разрядные слагаемы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ую информацию из текста, ориентироваться в таблице, объяснять действия и аргументировать свое мнение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зываем, записываем, сравниваем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сравнении многозначных чисел, письменное вычитание из круглого числа, 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, записывать и сравнивать числа в пределах 1 000 000, располагать числа в порядке увеличения и уменьш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учебную деятельность, анализировать материал и делать выводы, формулировать правило и алгоритм действий, следовать алгоритму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итаем деньги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умений называть, записывать, сравнивать многозначные числа,  подготовка к освоению сложения и вычитания многозначных чисел, сравнивать многозначные числа,  решение текстовых задач на умножени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знание нумерации и состава многозначных чисел при решении практических задач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ытывать чувство ответственности за выполнение своей части работы в пар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цель учебной деятельности, распределять работу в паре, осуществлять контроль и самоконтроль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996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лько человек на Земле?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умений называть, записывать, сравнивать многозначные числа,  подготовка к освоению сложения и вычитания многозначных чисел, сравнивать многозначные числа,  решение текстовых задач на сложение и вычитани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знание нумерации и состава многозначных чисел при решении практических задач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ую информацию из текста, таблицы, использовать ее при решении практических задач, аргументировать свои действ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996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ногозначные числа. Закрепление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навыков чтения, записи, сложения и вычитания по разрядам многозначных чисел, решение текстовых задач, повторение письменных приемов математических вычислений, подготовка к контрольной работ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, записывать и сравнивать, упорядочивать числа в пределах 1 000 000, использовать изученные свойства арифметических действий при вычислении значений выражений, решать текстовые задач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самостоятельную вычислительную деятельность, действовать по изученному алгоритму, выделять существенное и несущественное в тексте задачи, составлять краткую запись условия задач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996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остаточных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й работы и работа над ошибкам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и повторение разрядного сложения и вычитания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чин личной успешности/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жение и вычитание разрядных слагаем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инципа поразрядного сложения и вычитания, применение его к числам в пределах миллиона, закрепление знаний о нумерации многозначных чис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адывать  вычитать по разрядам, упорядочивать многозначные чис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ытывать чувство ответственности за выполнение своей части работы в пар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материал, делать выводы, работать с таблицей, организовывать сотрудничество в паре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жение круглых чис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инципа сложения круглых чисел, в том числе и с переходом через разряд, перевод буквенной записи числа в цифровую, решение задач с многозначными числам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, записывать, складывать многозначные числа, ориентироваться в текстовых задачах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вычислительную деятельность, анализировать и систематизировать материал, сравнивать и делать выводы, организовывать работу в паре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кладываем и вычитаем тысячи и миллио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ение принципа сложения и вычитания круглых чисел к тысячам и миллионам, в том числе и с переходом через разряд, перевод буквенной записи числа в цифровую, решение задач с многозначными числам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адывать и вычитать круглые числа в пределах миллиона, создавать собственные примеры по образцу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действий в самостоятельной работе, анализировать и синтезировать вычислительный материал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няем число единиц в разряд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ение ранее изученных приемов действий на новом вычислительном материал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иемы письменных вычислений к сложению и вычитанию чисел в пределах миллиона, ориентироваться в текстовых задачах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математику как часть общечеловеческой культуры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вычислительный материал и осознавать личные затруднения, осуществлять поиск выхода из затруднения, применяя ранее изученные приемы действий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роч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Поразрядное сложение и вычитание многозначных чисел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сложение и вычитание многозначных чисел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ение ранее изученных приемов письменного сложения и вычитания к числам в пределах миллиона, повторение порядка действий в выражениях, сравнение выраж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иемы письменных вычислений к сложению и вычитанию чисел в пределах миллиона, ориентироваться в текстовых задачах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вычислительный материал, объяснять смысл своих действий, осуществлять промежуточный и итоговый контроль и самоконтроль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сложение и вычитание многозначных чисел.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тематический диктант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устных и письменных приемов сложения и вычитания многозначных чисел, сравнение многозначных чис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иемы письменных вычислений к сложению и вычитанию чисел в пределах миллио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синтезировать вычислительный материал, объяснять смысл своих действий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тание из круглого чис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ение ранее изученных приемов письменного сложения и вычитания к числам в пределах миллион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иемы письменных вычислений к сложению и вычитанию чисел в пределах миллиона, дополнять равенства, ориентироваться в текстовых задачах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 изученные ранее алгоритмы действий в новых условиях, ориентироваться в таблице, синтезировать вычислительный материал, объяснять смысл своих действий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ойства сложения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ереместительного и сочетательного законов сложения, сложения с нулем, применение законов при выполнении устных и письменных заданий, знакомство с буквенными выражениями, выражениями с переменно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выражениях с переменной, находить значение таких выражений, находить корень уравн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аблицах, схемах, формулах, анализировать вычислительный материал, делать выводы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числяем разными способ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авил вычитания числа из суммы и суммы из числа, закрепление письменных приемов сложения и вычитан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бирать разные способы вычислений, ориентироваться в буквенных записях выражений, формулах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бирать способ действий в зависимости от задания, договариваться и распределять обязанности в паре, осуществлять контроль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ждение неизвестного компонента сложения и вычитания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приемами нахождения неизвестного компонента сложения и вычитания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неизвестные компоненты сложения и вычит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, осуществлять проверку, самоконтроль, вносить необходимые коррективы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и вычитание многозначных чисел. 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ение изученных способов действий в самостоятельной работе, выявление и коррекц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иемы письменных вычислений к сложению и вычитанию чисел в пределах миллиона, ориентироваться в текстовых задачах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самостоятельную вычислительную деятельность, действовать по изученному алгоритму, выделять существенное и несущественное в тексте задачи, составлять краткую запись условия задачи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й работы и работа над ошибками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и повторение разрядного сложения и вычитания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чин личной успешности/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р и километр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соотношений единиц измерения длины, перевод единиц,  сравнение предметов по длине, сложение и вычитание величин; решение текстовых задач, в которых используются единицы длины. Отработка вычислительных навык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упорядочивать изученные величины по их числовым значениям на основе знания метрических соотношений между ними, выражать величины в разных единицах измер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объяснять свое мнение, ориентироваться в таблице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определение длины пути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выражении длины в заданных единицах; выполнять умножение величин; решение текстовых задач, в которых используются единицы длины. Отработка вычислительных навык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упорядочивать изученные величины по их числовым значениям на основе знания метрических соотношений между ними, выражать величины в разных единицах измер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определять закономерности, ориентироваться в схемах и таблицах, осуществлять взаимопроверку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тр и сантиметр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соотношений единиц измерения длины, перевод единиц,  сравнение предметов по длине, сложение и вычитание величин; решение текстовых задач, в которых используются единицы длины. Отработка вычислительных навык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упорядочивать изученные величины по их числовым значениям на основе знания метрических соотношений между ними, выражать величины в разных единицах измер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действий, объяснять причинно-следственные связи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шения между единицами длины (м, дм, см, мм) меньше мет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матический диктант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соотношений единиц длины, перевод единиц, сравнение, сложение, вычитание, умножение величин, решение текстовых задач, в которых используются единицы длины. Отработка вычислительных навык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упорядочивать изученные величины по их числовым значениям на основе знания метрических соотношений между ними, выражать величины в разных единицах измер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действий, объяснять причинно-следственные связи, строить логические высказывания, ориентироваться в таблицах и схемах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 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и повторение разрядного сложения и вычитания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чин личной успешности/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ула нахождения периметра многоугольн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орядка нахождения периметра многоугольника, составление формулы вычисления периметра прямоугольника и квадрата, применение формулы при решении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периметр многоугольника, использовать формулы нахождения периметра квадрата и прямоугольник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аргументировать свой выбор, действовать по алгоритму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м единицы длины. Закрепление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приемами перевода единиц длины, решение текстовых задач, в которых используются единицы длины; нахождение неизвестного компонента сложения и вычитания. Отработка вычислительных навык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упорядочивать изученные величины по их числовым значениям на основе знания метрических соотношений между ними, выражать величины в разных единицах измер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самостоятельную вычислительную деятельность, действовать по изученному алгоритму, выделять существенное и несущественное в тексте задачи, составлять краткую запись условия задачи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ометрические задачи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репление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вычислении периметра многоугольника, арифметических действиях с единицами длины, решение задач, в которых используются единицы длины. Отработка вычислительных навык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периметр многоугольника, использовать формулы нахождения периметра квадрата и прямоугольник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вычислительный материал, подбирать и использовать соответствующий алгоритм действий, осуществлять самоконтроль, самооценку, осознавать причины затруднений и проводить коррекцию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верочная работа </w:t>
            </w:r>
            <w:r>
              <w:rPr>
                <w:rFonts w:cs="Arial" w:ascii="Arial" w:hAnsi="Arial"/>
                <w:sz w:val="20"/>
                <w:szCs w:val="20"/>
              </w:rPr>
              <w:t>по теме «Единицы длины»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ое умно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алгоритма письменного умножения, распространение алгоритма письменного умножения на умножение многозначного числа на однозначно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ранее изученные письменные приемы умножения к числам в пределах миллион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в новых условиях действий, осуществлять самоконтроль, находить разные способы действий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ойства умн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ереместительного, сочетательного, распределительного свойства умножения, умножение с числами 0 и 1, упражнения в умножении многозначного числа на однозначно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и применять изученные свойства умножения в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формулах, таблицах, применять изученный алгоритм действий в вычислительной деятельности, аргументировать свои действия.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етверть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е круглого числа (и на круглое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умножение круглого числа на однозначное и многозначного числа на круглое число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ранее изученные устные приемы умножения к числам в пределах миллион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материал, делать выводы, формулировать правило действий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е круглых чис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умножении круглых чис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устные и письменные приемы умножения к числам в пределах миллион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материал, определять ошибочные решения, вносить коррективы, применять изученные алгоритмы действий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прямоугольн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иема нахождения  площади прямоугольника, вычисление стороны прямоугольника (если известны площадь и одна из сторон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площадь прямоугольника с помощью ранее изученных приемов и по формул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аргументировать свой выбор, действовать по алгоритму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а нахождения площади прямоугольн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ичное знакомство с формулой площади прямоугольник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площадь прямоугольника с помощью ранее изученных приемов и по формул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геометрических формулах, подбирать удобный способ действий, аргументировать свои действ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на однозначное число. Закрепл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устных и письменных приемов умножения и деления, решение текстовых задач, задач на нахождение площади и периметр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устные и письменные приемы умножения к числам в пределах миллион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алгоритм действий в вычислительной деятельности, аргументировать свои действ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устных и письменных приемов деления на число, деления с остатком; проверка делен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устные и письменные приемы деления на однозначное число, проверять результат дел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алгоритм действий в вычислительной деятельности, аргументировать свои действия, ориентироваться в таблице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алгоритмом  деления многозначного числа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ение изученных приемов при делении многозначных чис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многозначные числа на однозначное число, решать текстовые задачи в 2-3 действ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алгоритм действий в вычислительной деятельности, анализировать и синтезировать вычислительный материал, прогнозировать результат вычислений по изученным признакам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 многозначного чис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изученных приемов и алгоритмов умножения и деления, проверки делен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многозначные числа на однозначное число, осуществлять проверку результатов, решать текстовые задачи в 2-3 действ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вычислительную деятельность, анализировать, подбирать пути решения, осуществлять самоконтроль, вносить коррективы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ойства деления. Деление круглых чисел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свойств деления: деление суммы на число, деление с числами 0 и 1; деление круглых чис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круглые многозначные числа на однозначное число, объяснять ход деления, осуществлять проверку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выделенные ориентиры при вычислительной деятельности, следовать алгоритму, вносить коррективы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ждение неизвестного компонента умножения и деления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множителя, делимого, делителя;  упражнения в  делении величин на однозначное число, знакомство с приемами нахождения неизвестного компонента умножения и деления в более сложных случаях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неизвестные компоненты действий на основе знаний взаимосвязей действий, решать текстовые задач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взаимосвязи, планировать свою деятельность, удерживать ориентиры вычислительной деятельности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ное и письменное деление. Закрепление.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изученных приемов и алгоритмов умножения и деления, проверки делен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многозначные числа на однозначное число, осуществлять проверку результатов, решать текстовые задачи в 2-3 действ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вычислительную деятельность, анализировать, подбирать пути решени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самоконтроль, вносить коррективы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изученных приемов и алгоритмов умножения и деления, проверки делен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многозначные числа на однозначное число, осуществлять проверку результатов, решать текстовые задачи в 2-3 действ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вычислительную деятельность, анализировать, подбирать пути решения, осуществлять самоконтроль, вносить коррективы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чисел, в записи которых встречаются нули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оение приемов деления  чисел, в записи которых встречаются нули (случай, когда в середине частного получается 0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иемы деления многозначных чисел, решать текстовые задачи на соотношение скорости, времени и расстоя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выделенные ориентиры при вычислительной деятельности, следовать алгоритму, вносить коррективы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чис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ение освоенных приемов деления многозначных чисел, закрепление алгоритма деления чисел с нулями в частно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иемы деления многозначных чисел, решать текстовые задачи на соотношение скорости, времени и расстоя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выделенные ориентиры при вычислительной деятельности, следовать алгоритму, вносить коррективы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верочная работа </w:t>
            </w:r>
            <w:r>
              <w:rPr>
                <w:rFonts w:cs="Arial" w:ascii="Arial" w:hAnsi="Arial"/>
                <w:sz w:val="20"/>
                <w:szCs w:val="20"/>
              </w:rPr>
              <w:t>по теме «Деление многозначного числа на однозначное»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и коррекция ошибок. Деление круглых чисе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и повторение разрядного сложения и вычитания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чин личной успешности/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на однозначное число. Подготовка к контрольной рабо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ение освоенных приемов деления многозначных чисел, закрепление алгоритма деления чисел с нулями в частно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приемы деления многозначных чисел, решать текстовые задачи на соотношение скорости, времени и расстоя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выделенные ориентиры при вычислительной деятельности, следовать алгоритму, вносить коррективы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и повторение разрядного сложения и вычитания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чин личной успешности/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о изучает геометрия? Геометрические фигуры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ширение представлений о плоских и пространственных геометрических фигурах, развитие пространственных представлений. Отработка вычислительных навык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 называть плоские и объемные геометрические фигуры, объяснять смысл науки геометрии на доступном уровн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ятие математики как части общечеловеческой культуры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кать существенную информацию из текста, иллюстрации, классифицировать геометрический материал, строить логические высказывания, аргументировать свои действия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етырёхугольни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атизация знаний о четырехугольниках, об общих свойствах и различиях прямоугольника и квадрата.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виды четырехугольников, выделять их существенные свойст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классифицировать, делать выводы, строить логические выказывания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определение площади  прямоугольник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ый устный счет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формул периметра и площади прямоугольника, решение усложненных задач на определение площади и периметра прямоугольник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формулы периметра и площади при решении усложненных геометрических задач, следовать готовому алгоритму решения типовых зада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вычислительную деятельность, следовать алгоритму, удерживать цель и ориентиры деятельности, строить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ение задач на определение периметра прямоугольника. Математический тренажер*.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типовых и нестандартных задач на определение площади и периметра прямоугольника, закрепление знания формул периметра и площади прямоугольника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формулы периметра и площади при решении усложненных геометрических задач, следовать готовому алгоритму решения типовых задач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вычислительную деятельность, следовать алгоритму, удерживать цель и ориентиры деятельности, строить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угольни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атизация знаний о видах треугольников, упражнения в изображении геометрических фигур на клетчатой бумаге,  решать задачи (усложненные) на определение площади и периметра прямоугольника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 классифицировать треугольники по отличительным признакам, чертить треугольники заданных видо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 и классифицировать геометрический материал, осуществлять сотрудничество в паре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многогранниками (на примере куба). Изображение геометрических фигур на клетчатой бумаге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навать фигуры-многогранники, называть составные части куба, изображать куб на клетчатой бумаге, обозначать вершины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ую информацию из текста, иллюстрации, анализировать форму и составные части объекта, сравнивать и делать выводы, формулировать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й работы и работа над ошибками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и повторение разрядного сложения и вычитания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чин личной успешности/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не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овой единицей массы «центнер», представления о соотношениях между изученными единицами масс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понятие «центнер», его значение, взаимосвязь с другими единицами массы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ерминах, использовать данные таблиц, схем, планировать вычислительную деятельность.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етверть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/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шение между единицами массы. Переводим единицы масс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массы предметов в разных единицах, сравнение массы предметов, арифметические действия с единицами массы, решение текстовых задач, содержащих единицы массы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о взаимосвязях единиц массы, выполнять арифметические действия с величинам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равнивать, делать выводы, объяснять связи между величинами, действовать по алгоритму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/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текстовых зада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арифметических действий с величинами; решение текстовых задач, содержащих единицы массы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знаний о единицах массы и их взаимосвязях при решении текстовых задач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ичины затруднений и стремиться к их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существенное, планировать деятельность, осуществлять самоконтроль и коррекцию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/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 массы. Закрепл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атематический диктант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арифметических действий с величинами, решение текстовых задач, содержащих единицы масс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знаний о единицах массы и их взаимосвязях при решении текстовых задач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существенное, планировать деятельность, осуществлять самоконтроль и коррекцию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/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к умножают на двузначное число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алгоритмом умножения на двузначное числ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о умножения на двузначное число в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вигать предположения, проверять их, вырабатывать алгоритм действий и следовать ему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/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на двузначное числ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приемов умножения на двузначное число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о умножения на двузначное число в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ичины затруднений и стремиться к их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/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е круглых чис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я смысла приема умножения на двузначное число, знакомство с приемом умножения на многозначное круглое число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о умножения на многозначные круглые чис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цель и ориентиры деятельности, следовать алгоритму, ориентироваться в таблице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/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умн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устными приемами умножения на двузначное число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устного умножения на двузначное число, проверять результат письменным умножение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выдвигать предположения, проверять их, вырабатывать алгоритм действий и следовать ему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/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вижение  в противоположных направлениях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овым типом текстовых задач на движение в противоположных направлениях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ексте задач, составлять чертеж, схему, использовать взаимосвязь величин при решении задач на движени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существенное, моделировать схему задачи, планировать вычислительную деятельность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/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 на движение  в противоположных направлениях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навыков решения задач на движение, умножение на двузначное число, нахождение неизвестного компонента действ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ексте задачи, моделировать схемы, применять алгоритм устного и письменного умножения многозначных чисел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ичины затруднений и стремиться к их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существенное, моделировать схему, планировать деятельность, осуществлять самоконтроль и коррекцию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/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 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/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й работы и работа над ошибками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и повторение разрядного сложения и вычитания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чин личной успешности/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/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е на трёхзначное числ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ение ранее изученных способов действий при умножении в новых условиях, составление и усвоение алгоритма умножения на трехзначное число, знакомство с приемом умножения на трехзначное число с нулями в запис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алгоритм умножения на трехзначное число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интересоваться изучением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цель и ориентиры деятельности, следовать алгоритму, ориентироваться в схемах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чение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частными свойствами умножения (зависимость значения произведения от изменения одного из множителей),  решение текстовых задач с использованием свойств умножения. Обучение понимать и употреблять логические конструкции  «если..., то...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частные случаи умножения, применять их при вычислениях, составлять математические выражения по заданным параметра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интересоваться изучением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делать выводы, синтезировать высказывания и выражения на основе выводов, организовывать сотрудничество в паре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умножения на трёхзначное число.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амостоятельная работа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текстовых задач, отработка навыков устных и письменных вычисл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и способы действий в самостоятельной работе, выявлять и корректировать затрудн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ичины затруднений и стремиться к их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цель и ориентиры деятельности, следовать алгоритму, осуществлять самоконтроль, коррекцию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ктическ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Расчет стоимости ремонта и оборудования квартир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практических задач на стоимость,  планирование деятельности, выбор оптимального варианта из возможных. Развитие коммуникативных навыков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полученные знания и умения для решения практических бытовых задач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, систематизировать материал, планировать свою практическую деятельность, выделять ориентиры, ориентироваться в таблицах и предлагаемых алгоритмах действий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 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и повторение разрядного сложения и вычитания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чин личной успешности/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ы площади (кв. метр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ранее изученных единиц измерения площади: кв.м, кв.см; решение задач на нахождение доли числа, числа по дол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упорядочивать изученные единицы измерения на основе их метрических соотношений, решать геометрические задачи на нахождение площади, решать задачи с долям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рисунок, объяснять взаимосвязи, выделять существенное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ы площади (кв.дм, кв.см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единицей  измерения площади «квадратный дециметр», наблюдение за взаимосвязью кв.дм и кв.с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упорядочивать изученные единицы измерения на основе их метрических соотношений, решать геометрические задачи на нахождение площад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, удерживать ориентиры и цели, делать выводы, применять полученные данные в решении задач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шение между единицами площади. Составляем таблицу единиц площади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таблицы единиц площади, применение метрических соотношений при решении практических задач на нахождение площ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упорядочивать изученные единицы измерения на основе их метрических соотношений, решать геометрические задачи на нахождение площад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истематизировать и классифицировать материал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ы площади (ар, гектар, кв.км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единицами измерения больших площадей, решение геометрических задач на нахождение площад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упорядочивать изученные единицы измерения на основе их метрических соотношений, решать геометрические задачи на нахождение площад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ую информацию, устанавливать связи, систематизировать материал.</w:t>
            </w:r>
          </w:p>
        </w:tc>
      </w:tr>
      <w:tr>
        <w:trPr>
          <w:trHeight w:val="15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 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 Деление – действие, обратное умножению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взаимосвязи умножения и деления, упражнения в определении цифры частного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деления в вычислительной деятельности, объяснять взаимосвязь арифметических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схемах, алгоритмах действий, планировать деятельность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алгоритмом деления  с остат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иема деления с остатком, применение алгоритма деления с остатком при делении на двузначное число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ход деления с остатком на однозначное и двузначное число, следовать алгоритму деления в вычислительной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едовать алгоритмам вычислений, объяснять ход действий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уль в середине частног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приемов устного деления на двузначное число, письменного деления в случае, если в частном присутствует нуль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деления в вычислительной деятельности, объяснять взаимосвязь арифметических действи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на новом вычислительном материале, планировать и объяснять ход деятельности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многозначного числа на двузначное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делении многозначных чисел на двузначные, решение задач на расход материал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деления в вычислительной деятельности, решать текстовые задачи разных типо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 вычислений, действовать по алгоритму, объяснять свои действия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/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 многозначного числа на двузначное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Математический диктант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приемов устного деления на двузначное число, письменного деления в случае, если в частном присутствует нуль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деления в вычислительной деятельности, объяснять взаимосвязь арифметических действи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действий, планировать и объяснять ход деятельности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ение многозначного числа на двузначное. Закрепление*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текстовых задач на движение, упражнения в умножении и делении многозначных чис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деления и умножения в вычислительной деятельности, решать текстовые задачи разных типо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действий, планировать и объяснять ход деятельности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роч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 «Умножение и деление на двузначное число»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 Закрепление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и повторение разрядного сложения и вычитания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чин личной успешности/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ширение понятия «скорост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ширение представлений о скорости работы, чтения, расхода материалов. Формирование умений выполнять деление многозначных чисел на двузначное число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рректно оперировать понятием «скорость», различать скорость движения, работы, чтения, расхода материало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ексте задачи, схеме, наблюдать, устанавливать взаимосвязи, строить аргументированны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водительность труд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понятием «производительность труда», взаимосвязями производительности, времени работы и общего объема работы. Упражнения в делении многозначных чисел на двузначное число, определении общего объема работы, производительности, времени работ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 текстовые задачи на определение производительности труд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 задачи, планировать вычислительную деятельность, осуществлять самоконтроль, коррекцию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м на трехзначное числ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алгоритмом деления  на трёхзначное число, упражнение в решении текстовых  задач на производительнос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деления в вычислительной деятельности, объяснять взаимосвязь арифметических действи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, анализировать, делать выводы, использовать ранее изученные алгоритмы на новом вычислительном материале, строить логические рассужде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ние результата вычисл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приемами округления результатов действий с величинами,  упражнения в делении на трехзначное число, решение текстовых задач на производительнос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арифметические действия с величинами, устно и письменно выполнять действия с многозначными числам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вычислительный материал, прогнозировать результат вычислений, объяснять ход рассуждений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приёма де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текстовых задач, упражнения в умножении и делении многозначных чис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деления и умножения в вычислительной деятельности, решать текстовые задачи разных типо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действий, планировать и объяснять ход деятельности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 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и повторение разрядного сложения и вычитания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чин личной успешности/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ы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соотношений между единицами времени, упражнения  в выражении промежутков времени в разных единицах времени, решение текстовых задач, содержащих единицы времени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упорядочивать изученные единицы измерения на основе их метрических соотношений, решать задачи с единицами времен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взаимосвязи, планировать вычислительную деятельность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лендарь и час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ение представлений о веке как единице измерения времени. Упражнения в выражении промежутков времени в разных единицах времени; решение текстовых задач, содержащих единицы времени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о временных промежутках, сравнивать и упорядочивать изученные единицы измерения на основе их метрических соотношени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, анализировать, делать выводы, объяснять свои действия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четверть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, обобщение изученного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атематический диктан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текстовых задач, упражнения в умножении и делении многозначных чисел, арифметические действия с единицами времен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деления и умножения в вычислительной деятельности, решать текстовые задачи разных типо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действий, планировать и объяснять ход деятельности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ы времени. Закрепление. Самостоятельная работа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текстовых задач, упражнения в умножении и делении многозначных чисел, арифметические действия с единицами времен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деления и умножения в самостоятельной вычислительной деятельности, решать текстовые задачи на определение времен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действий, планировать и объяснять ход деятельности, осуществлять самоконтроль и коррекцию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обобщ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знаний о способах представления информации (текст, таблица, схема, рисунок)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источниках информации и способах ее представл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данные различных источников, ориентироваться в диаграммах, таблицах, систематизировать полученные данные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с таблиц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нахождении нужной информации в таблице, заполнении таблиц, объяснении данных, представленных в таблице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источниках информации и способах ее представл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систематизировать данные таблиц, извлекать информацию и использовать ее в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раммы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диаграммами разного вида, упражнения в нахождении нужной информации по диаграмме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источниках информации (диаграммах) и способах ее представл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диаграммах разных типов, извлекать, анализировать и систематизировать заданную информацию, обосновывать свой выбо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ние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ставления о планировании действий при решении арифметических задач и упражнений в бытовых ситуациях. Знакомство с понятием «алгоритм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свою деятельность, выполнять действия по заданному алгоритму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деятельность, следовать алгоритму, анализировать и находить недочеты, проводить корректировку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провер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знаний о способах проверки правильности результатов вычислений, упражнения в выполнении взаимо- и самопроверки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контроль, само- и взаимопроверку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само- и взаимоконтроль, само- и взаимопроверку, учитывать критерии при оценке действий, корректно строить оценочны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страция уровня знаний и умений для выявления затруднени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й материал в самостоятельной работ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рудность предлагаемого зада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 ошибок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работа с выявленными проблемами, закрепление и повторение разрядного сложения и вычитания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на понимание причин личной успешности/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зор курса математики. Чтение и запись чис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редставлений о нумерации, десятичной системе записи чисел, называние и запись многозначных чис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, записывать, упорядочивать числа в пределах миллиона, рассказывать о разрядном составе многозначных чисел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ексте, сравнивать и упорядочивать вычислительный материал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чис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сравнении чисел, повторение правил сравнения чис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многозначные числа, знать последовательность числового ряд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аблице, извлекать нужную информацию из таблицы и текста, сравнивать и упорядочивать вычислительный материал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 на сравн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амостоятельная работа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знаний о способах решения задач на разностное и кратное сравнение, закрепление умений решать текстовые задачи на разностное и кратное сравнение, на увеличение/уменьшение в несколько раз и на несколько единиц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 текстовые задачи в 3-4 действия, моделировать условие задач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существенное, моделировать условие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сса и вместимос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единицах массы и вместимости.   Повторение соотношений между единицами массы, сравнение масс, упорядочивание предметов по массе; сравнение вместимости сосудов, действия с именованными числам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упорядочивать единицы объема и массы на основе их метрических соотношений, решать задачи с единицами времен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таблице, извлекать нужную информацию из таблицы и текста, сравнивать и упорядочивать вычислительный материал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ы измерения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единицах времени.   Повторение соотношений между единицами времени, сравнение промежутков времени, упорядочивание промежутков времени по длительности, действия с именованными числам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упорядочивать единицы измерения времени на основе их метрических соотношений, решать задачи с единицами времен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синтезировать материал, сравнивать и систематизировать единицы измерения, извлекать информацию из текста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 1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использование изученных приемов письменных вычислений,  нахождение неизвестных компонентов действий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иемы, формулы, взаимосвязи в самостоятельной работе, осуществлять самоконтроль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оценивать трудность предлагаемого задания, адекватная оценка собственных возможносте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ные правила, способы действий, приё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. Комплексное повторение изученного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коррекция ошибок, закрепление вычислительных навыков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, выполнять задания по аналог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ация на понимание причин личной успешности / 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жение и вычит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б арифметических действиях сложения и вычитания, решение текстовых задач на сложение и вычитани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и способы действий в вычислительной деятельности, решать текстовые задачи в 2-4 действ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оценивать трудность предлагаемого задания, адекватная оценка собственных возможносте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существенное, моделировать условие, использовать алгоритмы действий, ориентироваться в схемах, рисунках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и дел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б арифметических действиях умножения и деления, решение текстовых задач на умножение и делени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изученные алгоритмы и способы действий в вычислительной деятельности, решать текстовые задачи в 2-4 действия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интересоваться изучением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существенное, моделировать условие, использовать алгоритмы действий, ориентироваться в схемах, рисунках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/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овое выра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числовых выражениях (названия числовых выражений, порядок действий в выражении, использование скобок в записи числового выражения), составление выражений при решении текстовых задач, отработка вычислительных навыко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числовое выражение по тексту задачи, устанавливать и соблюдать порядок действий при решении выражений с несколькими действиям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действий, планировать и объяснять ход деятельности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/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ойства арифметических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свойствах арифметических действий, решение текстовых задач разными способам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и использовать основные и частные случаи арифметических действи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интересоваться изучением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ерживать цель и ориентиры деятельности, следовать алгоритму, ориентироваться в схемах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/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ы проверки вычисл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й оценивать результат вычислений разными способам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ть и использовать приемы проверки результатов арифметических действи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изученные алгоритмы действий, планировать и объяснять ход деятельности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/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ая контрольная работа № 12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Урок контрол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ый контроль усвоения необходимого минимума для выпускника 4 класс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 изученные приемы, формулы, взаимосвязи в самостоятельной работе, осуществлять самоконтроль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оценивать трудность предлагаемого задания, адекватная оценка собственных возможносте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изученные правила, способы действий, приёмы вычислений, свойства объектов при выполнении учебных заданий, самостоятельно планировать собственную вычислительную деятельность и действия, необходимые для решения задачи, вносить необходимые коррективы в собственные действия по итогам самопроверк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/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коррекция. Повторение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21"/>
                <w:rFonts w:eastAsia="Calibri" w:cs="Arial" w:ascii="Arial" w:hAnsi="Arial"/>
                <w:i/>
                <w:sz w:val="20"/>
                <w:szCs w:val="20"/>
                <w:lang w:val="en-US" w:eastAsia="en-US"/>
              </w:rPr>
              <w:t>Урок комплексного применения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 и фронтальная коррекция ошибок, закрепление вычислительных навыков, решение текстовых задач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свои ошибки, корректировать знания и вносить изменения в результат вычислений на основании коррекции, выполнять задания по аналог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ация на понимание причин личной успешности / неуспешности в освоении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воспринимать аргументированную критику ошибок и учитывать её в работе над ошибками, планировать собственную вычислительную деятельность и действия, необходимые для решения задачи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/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ние геометрических фигу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умений различать геометрические фигуры на рисунке, выделять их общие свойства и отлич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, называть и классифицировать изученные геометрические фигуры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классифицировать объекты, обобщать информацию, формулировать правила и законы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геометрических фигу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умений изображать геометрические фигуры с помощью линейки и циркул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ертить геометрические фигуры с использованием линейки, угольника, циркул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объекты, применять изученные алгоритмы действий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/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рение длин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ый устный счет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единицах длины, отработка умений измерять длину отрезка, изображать отрезок заданной длины, вычислять периметр прямоугольник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рять длину с помощью линейки, чертить отрезки, вычислять периметр прямоугольника. Применять приемы устных вычислени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существенное, применять алгоритмы действий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/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рение площад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единицах площади, отработка умений определять площадь геометрической фигуры на клетчатой бумаге, вычислять площадь прямоугольн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смысл понятия «площадь», использовать формулу нахождения площади при решении задач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истематизировать и классифицировать материал, строить логические высказывания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/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нахождение стоим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навыков решения задач на нахождение стоимости, моделирования условия задачи, записи решен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 текстовые задачи разных типов в 2-4 действия, моделировать условие задач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существенное, моделировать условие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дви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навыков решения задач на движение, моделирования условия задачи, записи решен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 текстовые задачи разных типов в 2-4 действия, моделировать условие задач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вать практическую значимость изучения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существенное, моделировать условие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/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производительность труд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навыков решения задач на производительность труда, моделирования условия задачи, записи решен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 текстовые задачи разных типов в 2-4 действия, моделировать условие задач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ть мотивацию к успешной вычисли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существенное, моделировать условие, осуществлять самоконтроль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/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 нахождение доли чис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 и ум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навыков решения задач на нахождение доли числа, моделирования условия задачи, записи решения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 текстовые задачи разных типов в 2-4 действия, моделировать условие задач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 относиться и проявлять интерес к изучению математик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выделять существенное, моделировать условие, осуществлять самоконтроль.</w:t>
            </w:r>
          </w:p>
        </w:tc>
      </w:tr>
    </w:tbl>
    <w:p>
      <w:pPr>
        <w:pStyle w:val="Normal"/>
        <w:spacing w:lineRule="atLeast" w:line="22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Arial Narrow" w:hAnsi="Arial Narrow" w:eastAsia="Times New Roman" w:cs="Arial Narrow"/>
      <w:i/>
      <w:iCs/>
      <w:sz w:val="24"/>
      <w:szCs w:val="24"/>
      <w:lang w:val="ru-RU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 Narrow" w:hAnsi="Arial Narrow" w:eastAsia="Calibri" w:cs="Arial Narrow"/>
      <w:i/>
      <w:iCs/>
      <w:sz w:val="22"/>
      <w:szCs w:val="22"/>
      <w:lang w:val="ru-RU" w:bidi="ar-SA"/>
    </w:rPr>
  </w:style>
  <w:style w:type="character" w:styleId="BodyTextIndentChar">
    <w:name w:val="Body Text Indent Char"/>
    <w:qFormat/>
    <w:rPr>
      <w:rFonts w:ascii="Arial Narrow" w:hAnsi="Arial Narrow" w:eastAsia="Times New Roman" w:cs="Arial Narrow"/>
      <w:sz w:val="24"/>
      <w:szCs w:val="24"/>
      <w:lang w:val="ru-RU"/>
    </w:rPr>
  </w:style>
  <w:style w:type="character" w:styleId="71">
    <w:name w:val=" Знак Знак7"/>
    <w:qFormat/>
    <w:rPr>
      <w:rFonts w:ascii="Calibri" w:hAnsi="Calibri" w:eastAsia="Times New Roman" w:cs="Calibri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61">
    <w:name w:val="Знак Знак6"/>
    <w:qFormat/>
    <w:rPr>
      <w:rFonts w:ascii="Arial Narrow" w:hAnsi="Arial Narrow" w:cs="Arial Narrow"/>
      <w:sz w:val="24"/>
      <w:szCs w:val="24"/>
      <w:lang w:val="en-US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62">
    <w:name w:val=" Знак Знак6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21">
    <w:name w:val="-2"/>
    <w:qFormat/>
    <w:rPr/>
  </w:style>
  <w:style w:type="character" w:styleId="15">
    <w:name w:val="-1.5"/>
    <w:qFormat/>
    <w:rPr/>
  </w:style>
  <w:style w:type="character" w:styleId="11">
    <w:name w:val="-1"/>
    <w:qFormat/>
    <w:rPr/>
  </w:style>
  <w:style w:type="character" w:styleId="05">
    <w:name w:val="-0.5"/>
    <w:qFormat/>
    <w:rPr/>
  </w:style>
  <w:style w:type="character" w:styleId="FootnoteTextChar">
    <w:name w:val="Footnote Text Char"/>
    <w:qFormat/>
    <w:rPr>
      <w:rFonts w:eastAsia="Times New Roman"/>
      <w:lang w:val="ru-RU"/>
    </w:rPr>
  </w:style>
  <w:style w:type="character" w:styleId="Style8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51">
    <w:name w:val="1.5"/>
    <w:qFormat/>
    <w:rPr/>
  </w:style>
  <w:style w:type="character" w:styleId="051">
    <w:name w:val="0.5"/>
    <w:qFormat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01">
    <w:name w:val="01"/>
    <w:qFormat/>
    <w:rPr/>
  </w:style>
  <w:style w:type="character" w:styleId="12">
    <w:name w:val="12"/>
    <w:qFormat/>
    <w:rPr/>
  </w:style>
  <w:style w:type="character" w:styleId="02">
    <w:name w:val="-0"/>
    <w:qFormat/>
    <w:rPr/>
  </w:style>
  <w:style w:type="character" w:styleId="Heading3Char1">
    <w:name w:val="Heading 3 Char1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Heading6Char1">
    <w:name w:val="Heading 6 Char1"/>
    <w:qFormat/>
    <w:rPr>
      <w:rFonts w:ascii="Calibri" w:hAnsi="Calibri" w:eastAsia="Times New Roman" w:cs="Calibri"/>
      <w:b/>
      <w:bCs/>
      <w:sz w:val="22"/>
      <w:szCs w:val="22"/>
      <w:lang w:val="ru-RU"/>
    </w:rPr>
  </w:style>
  <w:style w:type="character" w:styleId="HeaderChar1">
    <w:name w:val="Header Char1"/>
    <w:qFormat/>
    <w:rPr>
      <w:rFonts w:eastAsia="Times New Roman"/>
      <w:sz w:val="24"/>
      <w:szCs w:val="24"/>
      <w:lang w:val="ru-RU"/>
    </w:rPr>
  </w:style>
  <w:style w:type="character" w:styleId="FooterChar1">
    <w:name w:val="Footer Char1"/>
    <w:qFormat/>
    <w:rPr>
      <w:rFonts w:eastAsia="Times New Roman"/>
      <w:sz w:val="24"/>
      <w:szCs w:val="24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3">
    <w:name w:val="Font Style23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18"/>
      <w:szCs w:val="18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eastAsia="Calibri" w:cs="OfficinaSansCTT;Times New Roman"/>
      <w:b/>
      <w:bCs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7" w:right="57" w:hanging="0"/>
      <w:jc w:val="both"/>
    </w:pPr>
    <w:rPr>
      <w:rFonts w:ascii="Calibri" w:hAnsi="Calibri" w:eastAsia="Calibri" w:cs="Calibri"/>
      <w:lang w:val="en-US" w:eastAsia="en-US"/>
    </w:rPr>
  </w:style>
  <w:style w:type="paragraph" w:styleId="51">
    <w:name w:val="5à"/>
    <w:basedOn w:val="Normal"/>
    <w:qFormat/>
    <w:pPr>
      <w:widowControl w:val="false"/>
      <w:autoSpaceDE w:val="false"/>
      <w:jc w:val="center"/>
    </w:pPr>
    <w:rPr>
      <w:rFonts w:ascii="NewtonCTT;Times New Roman" w:hAnsi="NewtonCTT;Times New Roman" w:eastAsia="Calibri" w:cs="NewtonCTT;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ind w:left="567" w:firstLine="283"/>
      <w:jc w:val="both"/>
    </w:pPr>
    <w:rPr>
      <w:rFonts w:ascii="NewtonCTT;Times New Roman" w:hAnsi="NewtonCTT;Times New Roman" w:eastAsia="Calibri" w:cs="NewtonCTT;Times New Roman"/>
      <w:color w:val="000000"/>
      <w:sz w:val="19"/>
      <w:szCs w:val="19"/>
    </w:rPr>
  </w:style>
  <w:style w:type="paragraph" w:styleId="TabG">
    <w:name w:val="TabG"/>
    <w:basedOn w:val="Normal"/>
    <w:qFormat/>
    <w:pPr>
      <w:widowControl w:val="false"/>
      <w:autoSpaceDE w:val="false"/>
      <w:jc w:val="center"/>
    </w:pPr>
    <w:rPr>
      <w:rFonts w:ascii="NewtonCTT;Times New Roman" w:hAnsi="NewtonCTT;Times New Roman" w:eastAsia="Calibri" w:cs="NewtonCTT;Times New Roman"/>
      <w:b/>
      <w:bCs/>
      <w:color w:val="000000"/>
      <w:sz w:val="16"/>
      <w:szCs w:val="16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Calibri" w:hAnsi="Calibri" w:eastAsia="Calibri" w:cs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643"/>
    </w:pPr>
    <w:rPr>
      <w:rFonts w:ascii="Calibri" w:hAnsi="Calibri" w:eastAsia="Calibri" w:cs="Calibri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29:00Z</dcterms:created>
  <dc:creator>Admin</dc:creator>
  <dc:description/>
  <cp:keywords/>
  <dc:language>en-US</dc:language>
  <cp:lastModifiedBy>НИНА</cp:lastModifiedBy>
  <cp:lastPrinted>2014-09-05T14:25:00Z</cp:lastPrinted>
  <dcterms:modified xsi:type="dcterms:W3CDTF">2014-09-10T07:33:00Z</dcterms:modified>
  <cp:revision>8</cp:revision>
  <dc:subject/>
  <dc:title>КАЛЕНДАРНО-ТЕМАТИЧЕСКОЕ ПЛАНИРОВАНИЕ</dc:title>
</cp:coreProperties>
</file>