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/>
        <w:jc w:val="center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Календарно-тематическое планирование по русскому языку 4 класс</w:t>
      </w:r>
      <w:r>
        <w:rPr>
          <w:rFonts w:cs="Arial" w:ascii="Arial" w:hAnsi="Arial"/>
          <w:bCs/>
          <w:smallCaps/>
          <w:sz w:val="20"/>
          <w:szCs w:val="20"/>
        </w:rPr>
        <w:t xml:space="preserve">     ( - 23/02,1.05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mallCaps/>
          <w:sz w:val="20"/>
          <w:szCs w:val="20"/>
        </w:rPr>
      </w:pPr>
      <w:r>
        <w:rPr>
          <w:rFonts w:cs="Arial" w:ascii="Arial" w:hAnsi="Arial"/>
          <w:b/>
          <w:bCs/>
          <w:i/>
          <w:iCs/>
          <w:smallCap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6"/>
        <w:gridCol w:w="34"/>
        <w:gridCol w:w="530"/>
        <w:gridCol w:w="136"/>
        <w:gridCol w:w="701"/>
        <w:gridCol w:w="156"/>
        <w:gridCol w:w="547"/>
        <w:gridCol w:w="1742"/>
        <w:gridCol w:w="1499"/>
        <w:gridCol w:w="2622"/>
        <w:gridCol w:w="2590"/>
        <w:gridCol w:w="2011"/>
        <w:gridCol w:w="2187"/>
      </w:tblGrid>
      <w:tr>
        <w:trPr>
          <w:trHeight w:val="23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 по плану 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по факту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арактеристика учебной деятель</w:t>
              <w:softHyphen/>
              <w:t>но</w:t>
              <w:softHyphen/>
              <w:t>сти учащихся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тапредметные</w:t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руг сведений о речи как формирование речевых умений </w:t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чь 6 ч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Качества устной речи. Произносим правильно, читаем выразительн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учебником и его знаковой системой ориентирования. Формирование представлений о важности четкого и грамотного произношения. Закрепление алгоритма списывания текста, знакомство с упражнениями для тренировки дикции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ать нормы орфоэпии в устной речи, анализировать языковой материал с точки зрения интонации, темпа, громкости в зависимости от смысла высказыва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едовать алгоритму действий, осуществлять самоконтроль, высказывать и аргументировать свою точку зрения. 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над  свойствами русского удар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за особенностями ударения в русской реч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ать нормы орфоэпии в устной речи, анализировать языковой материал с точки зрения интонац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свой выбор, планировать свою деятельность, осуществлять контроль и оценку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 нормах произношения  и правописания гласных в слов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ация уже известных сведений о произношении и правописании гласных в словах, значимых частях слов, способах решения орфографических задач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ать нормы орфоэпии в устной речи, анализировать языковой материал с точки зрения строения языковых единиц, способов решения орфограф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.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ть и аргументировать личную точку зрения, отбирать способ действия и следовать алгоритму, работать с различными источниками информации (словари, схемы, таблицы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 нормах произношения  и правописания гласных в слов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кация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орфограмм по типу, решение орфографических задач, закрепление алгоритма записи текста под диктовку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Анализировать языковой материал с точки зрения строения языковых единиц, способов решения орфографических задач, применять при письме орфографические правил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цель деятельности, отбирать и классифицировать языковой материал в зависимости от задачи, осуществлять самоконтроль, аргументировать точку зре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 нормах произношения  и правописания согласных в слов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ация уже известных сведений о произношении и правописании согласных в словах, значимых частях слов, способах решения орфографических задач, анализ и классификация языковых единиц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классифицировать языковой материал с  точки зрения способа решения орфографических задач, находить способ проверки написания слова, подбирать синонимы, производить элементарный анализ словосочета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.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 и дополнять языковой материал по выделенным признакам, осмысленно выбирать способы и приемы действий при решении орфографических задач. 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 нормах произношения  и правописания согласных в слов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ение за особенностями произношения и записи согласных звуков и букв в словах, анализ и классификация слов по особенностям произношения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классифицировать языковой материал с  точки зрения произношения и написания, различать произношение и написание слов, проверять правильность произношения по словарю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.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удерживать цель познавательной деятельности, ориентироваться в знаково-символических средствах языка, осуществлять взаимоконтроль, формулировать и аргументировать личное мн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ния . текст 20 ч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написании слов с разными типами орфограмм. Мягкий и твердый зна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за правописанием мягкого и твердого знака в словах, анализ строения предложения, характеристика имен существительных как частей реч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классифицировать языковой материал с точки зрения произношения и написания, использовать при  записи слов изученные орфографические прави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удерживать цель познавательной деятельности, организовывать работу в паре, осуществлять самоконтроль и взаимоконтроль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написании слов с разными типами гласных и согласных орфограмм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правописании слов с удвоенными и непроизносимыми согласными, слов «из словаря», слов с полногласными и неполногласными сочетаниями. Работа с лексическим значением слов, коррекция высказываний.</w:t>
            </w:r>
          </w:p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языковой материал с точки зрения способа решения орфографической задачи, использовать при  записи слов изученные орфографические правил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 сравнивать делать выводы, удерживать цель познавательной деятельности, работать со словарем, осуществлять контроль и коррекцию речевых высказываний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тартовая диагностическая работ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кон</w:t>
              <w:softHyphen/>
              <w:t>трол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остаточных  знаний и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самостоятельно пла</w:t>
              <w:softHyphen/>
              <w:t>нировать действия, необходимые для ре</w:t>
              <w:softHyphen/>
              <w:t>шения задачи, вно</w:t>
              <w:softHyphen/>
              <w:t>сить необходимые коррек</w:t>
              <w:softHyphen/>
              <w:t>тивы в собст</w:t>
              <w:softHyphen/>
              <w:t>венные действия по итогам самопро</w:t>
              <w:softHyphen/>
              <w:t>вер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ем и оформляем предложения по цели высказывания, выражаем чувства и отноше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б интонационных средствах и их роли в устной речи. Углубить представления о взаимосвязи интонации и знаков препинания при  выделении предложений и их частей.</w:t>
            </w:r>
          </w:p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типы предложений по интонации и цели высказывания, применять при письме правила пунктуации, анализировать тексты с точки зрения достоверности информации, аргументированно обосновывать свою точку зре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удерживать цель познавательной деятельности, выделять существенную информацию из текста, формулировать собственное мнение, осуществлять и координировать работу в пар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ем и оформляем предложения по цели высказывания, выражаем чувства и отноше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ый словарный диктант №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выделении предложений из потока речи, в дифференциации предложений по цели высказывания, по выражению в них разных чувств с помощью интонационных средств и знаков препинания при чтении, проигрывании и записи текстов-диалогов, делении «сплошного» текста на предложения. Демонстрация остаточных знаний о словах из словаря, изученных в 3 классе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чение интонации, знаков препинания, их взаимосвязь, преобразовывать интонационную мелодику предложений в использование на письме соответствующих знаков препинания, анализировать предложения и тексты с позиций языковых средств, используемых для выражения смысла (смысло-интонационно-пунктуационный разбор), соблюдать нормы речевого этикета в повседневной жизн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, 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 выбирать способы и приемы действий при решении орфографических задач, планировать свои действия, осуществлять самопроверку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ем и оформляем предложения по цели высказывания, выражаем чувства и отноше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выделении предложений из потока речи, в дифференциации предложений по цели высказывания, по выражению в них разных чувств с помощью интонационных средств и знаков препинания при чтении, наблюдение над особенностями выделения в речи слов-обращений (звательная интонация, пунктуация)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интонационном значении знаков препинания, анализировать предложения текста с точки зрения интонации и логического ударе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, 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удерживать цель познавательной деятельности, выделять существенную информацию из текста, формулировать собственное мнение, использовать знаково-символические средства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яем смысл высказыв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интонационными средствами (логическим ударением, смысловой паузой) выделения в предложении слов для подчёркивания их смысловой значимости, упражнения в выделении важных по смыслу слов при письме с помощью логического ударения с помощью его графического обозначения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ключевых словах предложения, осознанно читать предложения, тексты с правильной интонацией и паузами, использовать словари для уточнения значения сл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, 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сравнивать языковой материал, делать выводы, классифицировать языковые единицы, использовать различные источники информаци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яем смысл высказыв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 логическом ударении и смысловых паузах, запись текстов с определением границ предлож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ключевых словах предложения, осознанно читать предложения, тексты с правильной интонацией и паузами, корректировать тексты с речевыми и пунктуационными недочетам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, 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предположения на основе личного языкового опыта и имеющихся знаний, следовать алгоритму действий, осуществлять контроль и необходимую коррекцию, строить аргументированные корректные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очная рабо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кон</w:t>
              <w:softHyphen/>
              <w:t>трол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мения определять границы предложения, использовать знаки препинания для передачи интонации предложения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 читать текст с соблюдением пауз, интонации, смысл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самостоятельно пла</w:t>
              <w:softHyphen/>
              <w:t>нировать действия, необходимые для ре</w:t>
              <w:softHyphen/>
              <w:t>шения задачи, вно</w:t>
              <w:softHyphen/>
              <w:t>сить необходимые коррек</w:t>
              <w:softHyphen/>
              <w:t>тивы в собст</w:t>
              <w:softHyphen/>
              <w:t>венные действия по итогам самопро</w:t>
              <w:softHyphen/>
              <w:t>верк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ем этикетные слова и фраз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за выделением этикетных фраз на письме с помощью восклицательного знака, выделением обращений запятой, над употреблением многоточия, упражнения в употреблении и оформлении на письме этикетных фраз в ситуации приветствия, прощания, благодарности, извинения, знакомство с правилом речевого этикета: приветствовать всех присутствующих, узнавать мнение каждого собеседник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ать в повседневной жизни правила речевого поведения и этикет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, осознавать язык и речь как часть культуры лич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обобщать информацию, языковой материал, строить корректные высказывания, вести диалог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ворческая работа с текстом (Мастерская слов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соблюдением последовательности (логики) изложения мыслей в высказывании (частей в тексте)  на базе текста с нарушением логической последовательности и правил этикет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ать в повседневной жизни правила речевого поведения и этикет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, осознавать язык и речь как часть культуры лич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корректировать и синтезировать языковой материал, строить корректные высказывания, вести диалог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яем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однородными членами предложения и их  выделением на письме, закрепление знаний об интонации высказыва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ключевых словах предложения, осознанно читать предложения, тексты с правильной интонацией и паузам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, стремиться к со</w:t>
              <w:softHyphen/>
              <w:t>блюде</w:t>
              <w:softHyphen/>
              <w:t>нию языко</w:t>
              <w:softHyphen/>
              <w:t>вых норм как усло</w:t>
              <w:softHyphen/>
              <w:t>вию взаимопони</w:t>
              <w:softHyphen/>
              <w:t>ма</w:t>
              <w:softHyphen/>
              <w:t>ния собеседни</w:t>
              <w:softHyphen/>
              <w:t>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обобщать информацию, языковой материал, строить корректные высказывания, вести диалог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уем средства пунктуа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сведений о функциях знаков препинания в конце предложения. Упражнения  в правильном «чтении» знаков препинания,  в расстановке знаков препинания при восприятии текста на слух (диктовке) с предварительной подготовкой.</w:t>
            </w:r>
          </w:p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интонационном значении знаков препинания, анализировать предложения текста с точки зрения интонации и логического ударения, записывать предложения, тексты с соблюдением правил орфографии и пунктуац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материал, соотносить с правилами, синтезировать материал, осуществлять промежуточный и итоговый самоконтроль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очный диктан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кон</w:t>
              <w:softHyphen/>
              <w:t>трол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приобретенных   знаний и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самостоятельно пла</w:t>
              <w:softHyphen/>
              <w:t>нировать действия, необходимые для ре</w:t>
              <w:softHyphen/>
              <w:t>шения задачи, вно</w:t>
              <w:softHyphen/>
              <w:t>сить необходимые коррек</w:t>
              <w:softHyphen/>
              <w:t>тивы в собст</w:t>
              <w:softHyphen/>
              <w:t>венные действия по итогам самопро</w:t>
              <w:softHyphen/>
              <w:t>вер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ррекции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</w:t>
              <w:softHyphen/>
              <w:t>блемами, закрепление навыков за</w:t>
              <w:softHyphen/>
              <w:t>писи слов с орфограммам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 / неуспешности в ос</w:t>
              <w:softHyphen/>
              <w:t>воении мате</w:t>
              <w:softHyphen/>
              <w:t>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ё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/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текста поздравления с днем рожд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собенностей со</w:t>
              <w:softHyphen/>
              <w:t>держания, структуры и языка, редактирование  текста поздравления и составление собственных текстов.  Оценка текстов, состав</w:t>
              <w:softHyphen/>
              <w:t>ленных одноклассниками, со</w:t>
              <w:softHyphen/>
              <w:t>веты по их корректи</w:t>
              <w:softHyphen/>
              <w:t>ровке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личать текст-поздравление от других текстов, составлять текст по аналогии, высказывать в письменной форме пожелания и поздравления, соблюдать в повседневной жизни правила речевого этикет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язык как основное средство общения людей, практическую значимость изучения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</w:t>
              <w:softHyphen/>
              <w:t>лять существенные признаки, учитывать ориен</w:t>
              <w:softHyphen/>
              <w:t>тиры при созда</w:t>
              <w:softHyphen/>
              <w:t>нии авторского про</w:t>
              <w:softHyphen/>
              <w:t>дукта, осуществлять само</w:t>
              <w:softHyphen/>
              <w:t>контроль и само</w:t>
              <w:softHyphen/>
              <w:t>про</w:t>
              <w:softHyphen/>
              <w:t>верку, создавать корректные оценочные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ободный диктан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е воспроизведению содержания текста, воспринимаемого на слух, по мини-частям (близко к исходному тексту), подбор заголовка в соответствии с главной мыслью текст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ные правила по графике, орфографии, пунктуации при фиксировании собственных мыслей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синтезировать речевой материал,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рабо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текстов, записанных одноклассниками, со</w:t>
              <w:softHyphen/>
              <w:t>веты по их корректи</w:t>
              <w:softHyphen/>
              <w:t>ровке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ные правила по графике, орфографии, пунктуации при анализе и редактировании текст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речевой материал, осуществлять самоконтроль, вносить корректировки, строить корректные оценочные высказывания, аргументировать свою позицию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е. Главные и второстепенные члены предл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ация знаний о термине «синтаксис» (названии раздела русского языка), типах предложений, роли главных членов предложения, их названиях, о словосочетаниях. Упражнения в анализе предложений  с опорой на памятку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ризнаки предложений, различать и называть значимые части предложений, проводить элементарный анализ предложе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удерживать цель познавательной деятельности, формулировать собственное мнение, осуществлять и координировать работу в паре, осуществлять взаимооценку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и речи и члены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убление представлений 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ункциях частей речи в словосочетании и предложении, наблюдение над назначением, «работой» частей речи в предложениях, над связью второстепенных членов предложения с главными (группа подлежащего, группа сказуемого), над вариантами выражения подлежащего и сказуемого словосочетаниями, упражнение в построении предложений по схемам, опорным словам.</w:t>
            </w:r>
          </w:p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 называть части речи и члены предложения, проводить элементарный синтаксический анализ, ориентироваться в синтаксических схемах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интезировать языковой материал, ориентироваться в знаково-символических средствах, аргументировать личное мнение, строить корректные высказывания, вступать в учебный диалог.</w:t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 21 ч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ы глаголов и их работа в качестве сказуемого. Неопределенная форма глаго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имеющихся знаний о глаголе и его роли в предложении, осмысленное употребление глаголов в речи с точки зрения смысл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глагол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классифицировать языковой материал, делать выводы, аргументировать личное мнение, корректно использовать слова в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ы времени глаголов. Глаголы прошедшего време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и обобщение сведений о временных формах глаголов, упражнения в определении форм глаголов, подборе окончаний глаголов прошедшего времен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глаголов, уточнять правописание глаголов по словарю, использовать правила в письменной реч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классифицировать и синтезировать языковой материал, делать выводы, аргументировать личное мнение, корректно использовать слова в реч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ы глаголов в настоящем и будущем време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и обобщение сведений о временных формах глаголов, упражнения в определении форм глаголов, образовании форм глаголов по заданным параметрам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глаголов,  использовать правила в письменной речи, анализировать и составлять правила с опорой на таблицу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классифицировать языковой материал, использовать знаково-символические средства, составлять корректные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ряжение глаголов. Глаголы 1 и 2 спря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новой категорией глагола – спряжением, наблюдение над признаками двух типов спряжения, упражнения в дифференциации по спряжениям глаголов настоящего времен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глаголов, корректно употреблять глаголы в реч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классифицировать языковой материал, использовать знаково-символические средства для решения речевых задач, корректно и аргументированно строить высказы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ряжение глаголов будущего време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над особенностями спряжения глаголов будущего времени в простой и сложной форме, упражнения в дифференциации глаголов по спряжениям, употреблении глаголов в заданной форме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глаголов, корректно употреблять глаголы в реч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классифицировать языковой материал, использовать знаково-символические средства для решения речевых задач, корректно и аргументированно строить высказы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глаголов. Употребление мягкого знака после шипящих на конце глаго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овой орфограммой, её признаками, упражнение в узнавании орфограммы, в написании глаголов во 2 лице единственного числа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жешь)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глаголов, различать произношение и написание слов, использовать способ проверки правописания и выбирать нужную букву для обозначения звук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обозначать границы незнания, искать способы ре</w:t>
              <w:softHyphen/>
              <w:t>шения проблемы, ор</w:t>
              <w:softHyphen/>
              <w:t>ганизовывать про</w:t>
              <w:softHyphen/>
              <w:t>дуктивное взаимо</w:t>
              <w:softHyphen/>
              <w:t>действие в пар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ягкий знак после шипящих в глаголах. Глаголы в повелительном наклонен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правописания глаголов с мягким знаком после шипящих, упражнение в узнавании орфограммы, в написании глаголов во 2 лице единственного числа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жешь)</w:t>
            </w:r>
            <w:r>
              <w:rPr>
                <w:rFonts w:cs="Arial" w:ascii="Arial" w:hAnsi="Arial"/>
                <w:sz w:val="20"/>
                <w:szCs w:val="20"/>
              </w:rPr>
              <w:t>, в повелительных формах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жь)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глаголов, различать произношение и написание слов, использовать способ проверки правописания и выбирать нужную букву для обозначения звук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обозначать границы незнания, искать способы ре</w:t>
              <w:softHyphen/>
              <w:t>шения проблемы, применять изучен</w:t>
              <w:softHyphen/>
              <w:t>ные способы дейст</w:t>
              <w:softHyphen/>
              <w:t>вий в самостоятель</w:t>
              <w:softHyphen/>
              <w:t>ной работ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ение правил написания глаголов и существительных с шипящими на конце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ение правописания глаголов с мягким знаком после шипящих, упражнение в узнавании орфограммы, сопоставление употребления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 шипящих в глаголах и именах существи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глаголов, различать произношение и написание слов, использовать способ проверки правописания и выбирать нужную букву для обозначения звук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бирать речевой мате</w:t>
              <w:softHyphen/>
              <w:t>риал в соот</w:t>
              <w:softHyphen/>
              <w:t>ветствии с опреде</w:t>
              <w:softHyphen/>
              <w:t>ленной целью, классифицировать язы</w:t>
              <w:softHyphen/>
              <w:t>ковые единицы по заданным признакам, осуществлять само</w:t>
              <w:softHyphen/>
              <w:t>кон</w:t>
              <w:softHyphen/>
              <w:t>троль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к контрольному диктант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751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проверка, про</w:t>
              <w:softHyphen/>
              <w:t>верка в парах уровня усвоения изученного материала за первую чет</w:t>
              <w:softHyphen/>
              <w:t>верть.  Тренировка в письме под диктовку тек</w:t>
              <w:softHyphen/>
              <w:t>ст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ные алгоритмы действий в самостоятельной работ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труд</w:t>
              <w:softHyphen/>
              <w:t>ность предлагае</w:t>
              <w:softHyphen/>
              <w:t>мого за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само</w:t>
              <w:softHyphen/>
              <w:t>контроль и само</w:t>
              <w:softHyphen/>
              <w:t>оценку своей работы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ый диктант за 1 четвер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при</w:t>
              <w:softHyphen/>
              <w:t>обретенных навыков  и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тивы в собст</w:t>
              <w:softHyphen/>
              <w:t>венные дейст</w:t>
              <w:softHyphen/>
              <w:t>вия по итогам само</w:t>
              <w:softHyphen/>
              <w:t>проверк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ррекции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</w:t>
              <w:softHyphen/>
              <w:t>блемами, закрепление навыков за</w:t>
              <w:softHyphen/>
              <w:t>писи слов с орфограммам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/ неуспешности в ос</w:t>
              <w:softHyphen/>
              <w:t>воении мате</w:t>
              <w:softHyphen/>
              <w:t>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ё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е-и</w:t>
            </w:r>
            <w:r>
              <w:rPr>
                <w:rFonts w:cs="Arial" w:ascii="Arial" w:hAnsi="Arial"/>
                <w:sz w:val="20"/>
                <w:szCs w:val="20"/>
              </w:rPr>
              <w:t xml:space="preserve"> в безударных личных окончаниях глаго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условиями проявления и признаками орфограммы: безударные личные окончания глаголов, выбор гласных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зависимост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соотнесенности глагола с определенным спряжением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глаголов, различать произношение и написание слов, использовать способ проверки правописания и выбирать нужную букву для обозначения зву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языковой материал, осознавать границы незнания, делать выводы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(я)-у(ю)</w:t>
            </w:r>
            <w:r>
              <w:rPr>
                <w:rFonts w:cs="Arial" w:ascii="Arial" w:hAnsi="Arial"/>
                <w:sz w:val="20"/>
                <w:szCs w:val="20"/>
              </w:rPr>
              <w:t xml:space="preserve"> в безударных окончаниях глаголов множественного чис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над правописанием безударных личных окончаний глаголов множественного числа, упражнение в правописании глагол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глаголов, различать произношение и написание слов, использовать способ проверки правописания и выбирать нужную букву для обозначения зву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речевой материал, планировать свою деятельность, следовать алгоритму при решении орфографической задач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е-и</w:t>
            </w:r>
            <w:r>
              <w:rPr>
                <w:rFonts w:cs="Arial" w:ascii="Arial" w:hAnsi="Arial"/>
                <w:sz w:val="20"/>
                <w:szCs w:val="20"/>
              </w:rPr>
              <w:t xml:space="preserve"> в безударных личных окончаниях глаголов. Глаголы с суффиксами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ова-, -ева-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над правописанием суффиксов глаголов при спряжении,  упражнение в правописании глагол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глаголов, различать произношение и написание слов, использовать способ проверки правописания и выбирать нужную букву для обозначения звук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организовывать работу в паре, осуществлять взаимоконтроль и оценку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в ударных личных окончаниях глаголов. Тренин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за правописанием ударных и безударных окончаний глаголов, закрепление умения применять правило при правописании окончаний глагол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способ проверки правописания и выбирать нужную букву для обозначения звук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; применять алгоритм при решении орфографических задач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е-и</w:t>
            </w:r>
            <w:r>
              <w:rPr>
                <w:rFonts w:cs="Arial" w:ascii="Arial" w:hAnsi="Arial"/>
                <w:sz w:val="20"/>
                <w:szCs w:val="20"/>
              </w:rPr>
              <w:t xml:space="preserve"> в безударных личных окончаниях глаголов. Глаголы-исключ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за правописанием глаголов-исключений, закрепление умения применять правило при правописании окончаний глагол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способ проверки правописания и выбирать нужную букву для обозначения звук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,  применять алгоритм при решении орфографических задач, получать информацию из текстов и таблиц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очная работа.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исывание с орфографической задачей «Божья коровк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кон</w:t>
              <w:softHyphen/>
              <w:t>трол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приобретенных   знаний и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самостоятельно пла</w:t>
              <w:softHyphen/>
              <w:t>нировать действия, необходимые для ре</w:t>
              <w:softHyphen/>
              <w:t>шения задачи, вно</w:t>
              <w:softHyphen/>
              <w:t>сить необходимые коррек</w:t>
              <w:softHyphen/>
              <w:t>тивы в собст</w:t>
              <w:softHyphen/>
              <w:t>венные действия по итогам самопро</w:t>
              <w:softHyphen/>
              <w:t>верк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крепл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Закрепление грамматических и орфографических умений и навык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авила в самостоятель</w:t>
              <w:softHyphen/>
              <w:t>ной и групповой работе, анализировать и корректировать свои действ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материал, подбирать нужные алгоритмы действий, осознавать причины затруднений и находить пути коррекци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/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казуемого разными формами времени глаго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4" w:leader="none"/>
                <w:tab w:val="left" w:pos="9355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анализе предложений со стороны структуры их главных членов, в выборе гласных в безударных личных окончаниях глаголов 1 и 2 спряж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основные типы предложений, применять при письме орфографические правил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языковой материал, делать выводы, модифицировать в соответствии с речевой задачей, аргументировать личную позицию.</w:t>
            </w:r>
          </w:p>
        </w:tc>
      </w:tr>
      <w:tr>
        <w:trPr>
          <w:trHeight w:val="23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четверть 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казуемого повелительными формами глаголов в побудительных предложения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ение над признаками побудительных предложений, над выражением сказуемых «повелительными» формами глаголов в побудительных предложениях, глаголами прошедшего времени с частицей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ы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условных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основные типы предложений, применять при письме орфографические правил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языковой материал, действовать по алгоритму, корректно и аргументированно строить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ый диктант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Правописание глаголов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при</w:t>
              <w:softHyphen/>
              <w:t>обретенных навыков  и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тивы в собст</w:t>
              <w:softHyphen/>
              <w:t>венные дейст</w:t>
              <w:softHyphen/>
              <w:t>вия по итогам само</w:t>
              <w:softHyphen/>
              <w:t>проверк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ррекции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навыков за</w:t>
              <w:softHyphen/>
              <w:t>писи слов с орфограммам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/ неуспешности в ос</w:t>
              <w:softHyphen/>
              <w:t>воении мате</w:t>
              <w:softHyphen/>
              <w:t>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ё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.</w:t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Общие сведения о языке и речи 19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торостепенные члены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строения предложений, наблюдение за развертыванием мысли в словосочетаниях и предложениях, упражнения в дополнении предложений второстепенными членам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 называть члены предложения, определять связи членов в предложении, распространять предложения второстепенными членам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синтезировать языковой материал, участвовать в групповой работе, соблюдать очередность, договариватьс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дежные формы склоняемых частей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над ро</w:t>
            </w:r>
            <w:r>
              <w:rPr>
                <w:rFonts w:cs="Arial" w:ascii="Arial" w:hAnsi="Arial"/>
                <w:vanish/>
                <w:sz w:val="20"/>
                <w:szCs w:val="20"/>
              </w:rPr>
              <w:t>ро</w:t>
            </w:r>
            <w:r>
              <w:rPr>
                <w:rFonts w:cs="Arial" w:ascii="Arial" w:hAnsi="Arial"/>
                <w:sz w:val="20"/>
                <w:szCs w:val="20"/>
              </w:rPr>
              <w:t>лью падежных форм имен существительных и прилагательных в предложениях, упражнения в составлении предложений с учетом форм частей реч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формы частей речи, составлять предложения из группы сл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 языковой материал, делать выводы, синтезировать высказывание в стихотворной форме, отбирать и модифицировать речевой материал в соответствии с речевой задачей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дежи имен существительных, прилагатель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адежей русского языка, наблюдение над формами слов в словарях, упражнение в определении падеже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адежные формы склоняемых частей речи, склонять словосочетания, состоящие из прилагательных и существительных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Применять правила </w:t>
            </w:r>
            <w:r>
              <w:rPr>
                <w:rFonts w:cs="Arial" w:ascii="Arial" w:hAnsi="Arial"/>
                <w:sz w:val="20"/>
                <w:szCs w:val="20"/>
              </w:rPr>
              <w:t>де</w:t>
              <w:softHyphen/>
              <w:t>лового сотрудни</w:t>
              <w:softHyphen/>
              <w:t>чест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взаимодействие в паре, оценку и взаимооценку, корректно строить оценочные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онение имен существительных, прилагательных, местоим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склонении частей речи, наблюдение над правописанием падежных окончаний имен существительных и прилагательных, формулирование правила проверки безударных оконча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улировать и применять правило проверки безударных окончаний существительных и прилагательных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, воспринимать русский язык как часть культуры народ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 языковой материал, делать выводы, получать информацию из таблицы, формулировать и аргументировать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родные подлежащие и сказуемы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за строением предложений, связью однородных членов, обобщение и формулирование отличительных признаков однородных член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раясь на таблицу и образец, рассказывать о строении осложненных предложений, составлять модели предложений с однородными членам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 и обобщать языковой материал, осуществлять знаково-символическое моделировани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ространенные и нераспространенные предложения с однородными подлежащими и сказуемы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над различными по строению предложениями, анализ моделей предложений, подбор предложений под модель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моделях предложений, анализировать строение предложений, различать типы предложений по строению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знаково-символическое моделирование, анализировать, синтезировать языковой материал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ложения с однородными членами, связанными союз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над предложениями с союзами, знакомство с пунктуационными особенностями таких предложений, решение пунктуационных задач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исывать предложения с однородными членами с соблюдением пунктуационных прави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языковой материал, делать выводы, использовать алгоритм при решении орфографических и пунктуационных зада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нородные второстепенные члены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над предложениями с однородными главными и второстепенными членами, решение пунктуационных задач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главные и второстепенные однородные члены предложения, записывать предложения с однородными членами с соблюдением пунктуационных прави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 языковой материал, делать выводы, применять знаково-символическое моделировани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слов в предложении с однородными член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 над предложениями с однородными главными и второстепенными членами, решение пунктуационных задач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вязь слов в предложениях с однородными членами, применять изученные пунктуационные правил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ную мотивацию и познавательный интерес к изучению курса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 языковой материал, делать выводы, применять знаково-символическое моделирование, ориентироваться в схемах и моделях предложений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и препинания при однородных членах предложения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б особенностях пунктуации в предложениях с однородными членами, списывание предложений и текстов, составление моделей предлож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ать правила пунктуации при записи предложений с однородными членами, ориентироваться в синтаксических моделях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чин личной успешности / неуспешности в освоении мате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иемы и алгоритмы действий в самостоятельной работе, осуществлять самоконтроль, вносить коррективы, корректно строить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пунктуации. Закрепл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ррекционная работа с ошибками, допущенными в самостоятельной работе, упражнения в применении изученных пунктуационных и орфографических правил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ать правила пунктуации при записи простых и осложненных предложений, отличать осложненные предложения с однородными членами от сложных предложений, осуществлять синтаксический анализ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труд</w:t>
              <w:softHyphen/>
              <w:t>ность предлагае</w:t>
              <w:softHyphen/>
              <w:t>мого за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иемы и алгоритмы действий в самостоятельной работе, осуществлять самоконтроль, вносить коррективы, корректно строить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/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ый диктант по теме «Однородные члены предложения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приобретенных   знаний и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самостоятельно пла</w:t>
              <w:softHyphen/>
              <w:t>нировать действия, необходимые для ре</w:t>
              <w:softHyphen/>
              <w:t>шения задачи, вно</w:t>
              <w:softHyphen/>
              <w:t>сить необходимые коррек</w:t>
              <w:softHyphen/>
              <w:t>тивы в собст</w:t>
              <w:softHyphen/>
              <w:t>венные действия по итогам самопро</w:t>
              <w:softHyphen/>
              <w:t>вер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ррекции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</w:t>
              <w:softHyphen/>
              <w:t>блемами, закрепление навыков за</w:t>
              <w:softHyphen/>
              <w:t>писи слов с орфограммами, предложений с однородными членам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 / неуспешности в ос</w:t>
              <w:softHyphen/>
              <w:t>воении мате</w:t>
              <w:softHyphen/>
              <w:t>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ё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ение текстов разных тип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сравнение текстов разных типов, их описаний, выделение существенных признак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 текстов разных типов, определять тип, речевую задачу, основную мысль, особенности строения текст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речевой материал, сравнивать, делать выводы, пользоваться справочными материалами, работать с таблицей, аргументировать свою позици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редактирование текс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текста с точки зрения типа, речевой задачи, основной мысли, особенностей строения текста; называть особенности текста-описания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текст-повествование по отличительным признакам, рассказывать о строении анализируемого текст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речевой материал, сравнивать, делать выводы, получать информацию из текста,  аргументировать свою позици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к изложению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составление собственного или дополнение имеющегося плана,  деление текста на смысловые части, подбор опорных сл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речевую деятельность, составлять план и подбирать опорные слова для письменного пересказ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 рече</w:t>
              <w:softHyphen/>
              <w:t>вую культуру как часть об</w:t>
              <w:softHyphen/>
              <w:t>щей куль</w:t>
              <w:softHyphen/>
              <w:t>туры лич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отбирать материал в соответствии с учебной задачей, обсуждать, аргументировать свое мнение, учитывать мнение собеседника, соблюдать правила речевого этикета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зложение </w:t>
            </w:r>
            <w:r>
              <w:rPr>
                <w:rFonts w:cs="Arial" w:ascii="Arial" w:hAnsi="Arial"/>
                <w:sz w:val="20"/>
                <w:szCs w:val="20"/>
              </w:rPr>
              <w:t>«Переправ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та над восприятием (пониманием) содержания текста и воспроизведение его близко к тексту с опорой на предварительно  самостоятельно составленный пла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 пересказывать текст с опорой на план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языко</w:t>
              <w:softHyphen/>
              <w:t>вой материал, плани</w:t>
              <w:softHyphen/>
              <w:t>ровать дея</w:t>
              <w:softHyphen/>
              <w:t>тельность, пользо</w:t>
              <w:softHyphen/>
              <w:t>ваться памят</w:t>
              <w:softHyphen/>
              <w:t>кой, действовать по алго</w:t>
              <w:softHyphen/>
              <w:t>ритму, осуществ</w:t>
              <w:softHyphen/>
              <w:t>лять промежуточный и итоговый самокон</w:t>
              <w:softHyphen/>
              <w:t>троль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творческих рабо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созданных текстов с точки зрения их соответствия нормам русского языка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ение удачных ре</w:t>
              <w:softHyphen/>
              <w:t>че</w:t>
              <w:softHyphen/>
              <w:t>вых оборотов, кор</w:t>
              <w:softHyphen/>
              <w:t>рекция речевых ошибок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/неуспешности в ос</w:t>
              <w:softHyphen/>
              <w:t>воении мате</w:t>
              <w:softHyphen/>
              <w:t>риала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нструктаж по проектн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учение предлагаемых проектных работ. В</w:t>
            </w: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 xml:space="preserve">ыбор групповых и индивидуальных форм работы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суждение возможных результатов, их полезности, </w:t>
            </w:r>
            <w:r>
              <w:rPr>
                <w:rStyle w:val="15"/>
                <w:rFonts w:cs="Arial" w:ascii="Arial" w:hAnsi="Arial"/>
                <w:sz w:val="20"/>
                <w:szCs w:val="20"/>
                <w:lang w:val="en-US" w:eastAsia="en-US"/>
              </w:rPr>
              <w:t>возможности организовать коллективный праздник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ли другой вид презентации для одноклассник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личный инте</w:t>
              <w:softHyphen/>
              <w:t>рес в области изучения русского языка, отбирать языковой материал в соот</w:t>
              <w:softHyphen/>
              <w:t>ветствии с выбран</w:t>
              <w:softHyphen/>
              <w:t>ной те</w:t>
              <w:softHyphen/>
              <w:t>мой, выдвигать предложе</w:t>
              <w:softHyphen/>
              <w:t>ния, подбирать критерии оценки резуль</w:t>
              <w:softHyphen/>
              <w:t>тата для ориентир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, проявлять познава</w:t>
              <w:softHyphen/>
              <w:t>тельный ин</w:t>
              <w:softHyphen/>
              <w:t>терес и ини</w:t>
              <w:softHyphen/>
              <w:t>циативу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свою деятельность, прогно</w:t>
              <w:softHyphen/>
              <w:t>зировать ре</w:t>
              <w:softHyphen/>
              <w:t>зультат деятельно</w:t>
              <w:softHyphen/>
              <w:t>сти, удержи</w:t>
              <w:softHyphen/>
              <w:t>вать цель и ориентиры учебной деятельности, осу</w:t>
              <w:softHyphen/>
              <w:t>ществлять самокон</w:t>
              <w:softHyphen/>
              <w:t>троль.</w:t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 как часть речи 49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час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изученных частей речи, определение частей речи в предложениях, наблюдение за строением предложений, текст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части речи, различать части речи и члены предложения, применять орфографические правила при записи сл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классифицировать языковой материал по разным основаниям, обосновывать свое мнение, строить логические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оль частей речи в художественной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связью членов в предложении, ролью частей речи и членов предложения в художественных текстах,  различение значимых и служебных частей реч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самостоятельные и служебные части речи, определять грамматические признаки частей реч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свое мнение, выделять нужную информацию из текста, классифицировать языковой материал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частей речи по числа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о частях речи, имеющих форму числа, изменение частей речи по числам.</w:t>
            </w:r>
          </w:p>
          <w:p>
            <w:pPr>
              <w:pStyle w:val="Normal"/>
              <w:rPr>
                <w:rStyle w:val="21"/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имен существительных и прилагательных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бирать материал в соответствии с заданием, аргументировать свой выбор, использовать схемы и модел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частей речи по рода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о частях речи, имющих форму рода, определение родовой принадлежности имен существительных и прилага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имен существительных и прилагательных, применять правила правописа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бирать материал в соответствии с заданием, аргументировать свой выбор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ножественное число имен существитель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о формах числа имен существительных и местоимений, наблюдение над существительными, не изменяющимися по числам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имен существительных и прилагательных, применять правила правописания, подбирать антонимы и синонимы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материал, систематизировать его в виде таблицы, аргументировать свое мнени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по числам личных местоим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форм числа личных местоимений, наблюдение над случаями изменения корня слова во множественном числе (</w:t>
            </w: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ребенок-дети, я – мы</w:t>
            </w: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 xml:space="preserve"> и т.п.).</w:t>
            </w:r>
          </w:p>
          <w:p>
            <w:pPr>
              <w:pStyle w:val="Normal"/>
              <w:rPr>
                <w:rStyle w:val="21"/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личных местоимений, применять правила правописа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речевым материалом, делать выводы, аргументировать свое мнени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ение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ый словарный диктант № 2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Упражнения в определении форм числа и рода имен существительных и личных местои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а правописания, определять грамматические признаки изученных частей речи, записывать на слух слова из словар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</w:t>
              <w:softHyphen/>
              <w:t>ности/ неус</w:t>
              <w:softHyphen/>
              <w:t>пешно</w:t>
              <w:softHyphen/>
              <w:t>сти в освоении ма</w:t>
              <w:softHyphen/>
              <w:t>те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бирать необходимый материал, знания и умения для решения задач, классифицировать и систематизировать языковой материал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яжение и склон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о формах глагола, роли глаголов в речи, классификация глаголов по форме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 анализировать глагол как часть речи, отличать склонение и спряжени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ать информацию по плану, классифицировать материал по заданному основанию, аргументировать свое мнени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ряжение глаго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о спряжении глагола как изменении по лицам и числам, использование правильных форм глаголов в реч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ять глаголы по лицам и числам (спрягать), грамотно использовать глаголы в речи, пользоваться словарями для уточнения правописания и произношения сл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свое мнение, анализировать и  обобщать материал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оняемые части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о склонении слов, расширение лексического запас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личать склоняемые части речи, изменять имена существительные по падежам, применять правила при решении орфографических задач, комментировать свои действ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бирать языковой материал, правила и алгоритмы действий для решения конкретных задач, корректно и аргументированно строить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ое списыв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нтрол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навыков вни</w:t>
              <w:softHyphen/>
              <w:t>мательного чтения и спи</w:t>
              <w:softHyphen/>
              <w:t>сывания. Проверка уровня графической и орфографи</w:t>
              <w:softHyphen/>
              <w:t>ческой зор</w:t>
              <w:softHyphen/>
              <w:t>кости. Обобще</w:t>
              <w:softHyphen/>
              <w:t>ние све</w:t>
              <w:softHyphen/>
              <w:t>дений о каждой изучен</w:t>
              <w:softHyphen/>
              <w:t>ной части речи (на ос</w:t>
              <w:softHyphen/>
              <w:t>нове общего плана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исывать текст орфографически и пунктуационно грамотно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цель учеб</w:t>
              <w:softHyphen/>
              <w:t>ной деятельно</w:t>
              <w:softHyphen/>
              <w:t>сти, осуществлять текущий и итоговый контроль, адекватно оценивать качество выполнения зад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ый диктант за 2 четвер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при</w:t>
              <w:softHyphen/>
              <w:t>обретенных навыков  и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тивы в собст</w:t>
              <w:softHyphen/>
              <w:t>венные дейст</w:t>
              <w:softHyphen/>
              <w:t>вия по итогам само</w:t>
              <w:softHyphen/>
              <w:t>проверк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/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ррекции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</w:t>
              <w:softHyphen/>
              <w:t>блемами, закрепление навыков за</w:t>
              <w:softHyphen/>
              <w:t>писи слов с орфограммами, предложений с однородными членам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/ неуспешности в ос</w:t>
              <w:softHyphen/>
              <w:t>воении мате</w:t>
              <w:softHyphen/>
              <w:t>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и учитывать её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.</w:t>
            </w:r>
          </w:p>
        </w:tc>
      </w:tr>
      <w:tr>
        <w:trPr>
          <w:trHeight w:val="23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четверть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а существительные 1, 2 и 3 склон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изучения и первичного закрепления зна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общими признаками склонения имен существительных разного рода, классификация слов по общим признакам, знакомство с типами склонения имен существи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тип склонения имени существительного по алгоритму и таблице, классифицировать имена существительные по типу склоне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схемах и таблицах, выделять существенную информацию из текста, действовать по алгоритму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онение имен существительных с мягкой и твердой основ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окончаниями существительных с мягкой и твердой основой, упражнения в определении типа склонения имен существи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необходимость определения типа склонения имени существительного, применять орфографические правила при решении орфограф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йствовать по алгоритму, аргументировать свой выбор, удерживать ориентиры при выполнении заданий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онение имен существительных. Обобщ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Систематизация знаний о признаках типов склонения имен существительных, создание таблицы-памятки, выведение алгоритма проверки окончания имени существительного в косвенном падеже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действий при  определении склонения имен существительных, определять и грамотно записывать безударные окончания имен существительных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языковой материал в виде таблицы, действовать по алгоритму, аргументировать свое мнени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зударные падежные окончания имен существительных в ед.ч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орфограммами в словах, способами их проверки, классификация орфограмм по способу проверк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авила при решении орфографических задач, использовать слова-опоры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знаково-символических моделях, таблицах, удерживать ориентиры, классифицировать языковой материал, осуществлять взаимоконтроль и взаимопроверку, сотрудничать в пар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и 2 склонение имен существитель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Упражнения в правописании безударных окончаний существительных в Т.п. в зависимости от типа склонения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имен существительных, применять изученные правила при решении орфограф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материал, отбирать нужные способы действий, аргументировать свой выбор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дежные окончания имен существительных 3 склон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Упражнения в правописании безударных окончаний в зависимости от типа склонения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имена существительные по типу склонения, применять изученные правила при решении орфограф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, анализировать, делать выводы, классифицировать материал по заданным основаниям, аргументировать свой выбор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ых окончаний имен существительных в Д.п. и П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Упражнения в правописании безударных окончаний существительных в Д.п. и П.п. в зависимости от типа склонения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авила при решении орфограф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материал, отбирать нужные способы действий, аргументировать свой выбор, систематизировать материал в виде таблицы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бор гласных Е-И в безударных окончаниях имён существитель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Сопоставление обобщенных способов решения орфографических задач, упражнения в правописании безударных окончаний имен существи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авила при решении орфограф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схемах, таблице, отбирать необходимый способ действий, действовать по алгоритму, аргументировать свой выбор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безударных падежных окончаний в ед.ч. Закрепление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ловарный диктан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Упражнения в правописании безударных окончаний имен существи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авила при решении орфограф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схемах, отбирать необходимый способ действий, действовать по алгоритму, аргументировать свой выбор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тренинг. Письмо под диктовк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Упражнения в правописании безударных окончаний имен существительных, тренировка в восприятии на слух и орфографической записи предложений с изученными орфограммам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исывать орфографически грамотно предложения и тексты на слух, применять изученные правила при решении орфографических задач в самостоятельной работ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вать вопросы, сотрудничать в паре, осуществлять промежуточный и итоговый само- и взаимоконтроль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очный диктант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Правописание безударных падежных окончаний в ед.ч.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при</w:t>
              <w:softHyphen/>
              <w:t>обретенных навыков  и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тивы в собст</w:t>
              <w:softHyphen/>
              <w:t>венные дейст</w:t>
              <w:softHyphen/>
              <w:t>вия по итогам само</w:t>
              <w:softHyphen/>
              <w:t>проверк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ррекция ошибок. Безударные падежные окончания существительных во мн.ч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 способа проверки безударных окончаний существительных во множественном числе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применять алгоритмы действий и изученные правила при решении орфограф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/ неуспешности в ос</w:t>
              <w:softHyphen/>
              <w:t>воении мате</w:t>
              <w:softHyphen/>
              <w:t>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и учитывать её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арианты окончаний существительных в винительном падеж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правописанием окончаний существительных в В.п., упражнения в правописании имен существительных.</w:t>
            </w:r>
          </w:p>
          <w:p>
            <w:pPr>
              <w:pStyle w:val="Normal"/>
              <w:rPr>
                <w:rStyle w:val="21"/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слова в разных падежах с одинаковыми окончаниями, различать и записывать окончания одушевленных и неодушевленных имен существительных в В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аблице, анализировать и делать выводы, классифицировать и систематизировать языковой материал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арианты окончаний существительных в родительном  падеж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правописанием окончаний существительных в Р.п., упражнения в правописании имен существи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имен существительных, применять грамматические признаки при решении орфографических и граммат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ировать схемами и таблицами, сотрудничать в паре, корректно строить высказывания, аргументировать точку зрения, использовать словар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/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ончания существительных  дательного, творительного и предложного падеж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правописанием окончаний существительных в Д.п., Т.п., П.п., упражнения в правописании имен существи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ы и правила при решении орфографических задач, ориентироваться в таблице грамматических признак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систематизировать материал в виде таблицы, аргументировать свой выбор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тренин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Упражнения в правописании имен существительных в косвенных падежах, определении типа склонения имен существи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авила и алгоритмы действий при решении орфографических задач в самостоятельной работ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бирать языковой материал, правила и алгоритмы действий для решения конкретных задач, корректно и аргументированно строить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зударные падежные окончания существительных. Обобщ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Обобщение правила правописания безударных окончаний имен существительных в ед.ч.; упражнения в правописании имен существительных в косвенных падежах, определении типа склонения имен существи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правописание безударных падежных окончаний существительных, самостоятельно решать орфографические задач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языковой материал, отбирать правила и алгоритмы действий для решения конкретных задач, корректно и аргументированно строить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очный диктант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Безударные падежные окончания имен существительных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нтрол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при</w:t>
              <w:softHyphen/>
              <w:t>обретенных навыков  и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тивы в собст</w:t>
              <w:softHyphen/>
              <w:t>венные дейст</w:t>
              <w:softHyphen/>
              <w:t>вия по итогам само</w:t>
              <w:softHyphen/>
              <w:t>проверк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анализа и коррекци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навыков за</w:t>
              <w:softHyphen/>
              <w:t>писи слов с орфограммам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</w:t>
              <w:softHyphen/>
              <w:t>ности/ неус</w:t>
              <w:softHyphen/>
              <w:t>пешно</w:t>
              <w:softHyphen/>
              <w:t>сти в освоении ма</w:t>
              <w:softHyphen/>
              <w:t>те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ошибок и учитывать её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бор гласных в окончаниях форм разных падежей и чис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орфографических задач на правописание окончаний имен существи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решать орфографические задачи, объяснять порядок своих действий с опорой на орфографические правил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схемах,  корректно строить высказывания, использовать словари для поиска информаци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правописания безударных падежных окончаний существи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орфографических задач на правописание окончаний имен существи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решать орфографические задачи, объяснять порядок своих действий с опорой на орфографические правил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словарь для поиска информации, сотрудничать в паре, осуществлять взаимопроверку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имен прилагательных в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"/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роли прилагательных в речи, взаимосвязи с существительными, наблюдение за склонением имен прилагательных.</w:t>
            </w:r>
          </w:p>
          <w:p>
            <w:pPr>
              <w:pStyle w:val="Normal"/>
              <w:rPr>
                <w:rStyle w:val="21"/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значение имен прилагательных в речи, рассказывать о грамматических признаках имен прилагательных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ое в тексте, таблице, классифицировать языковой материал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ударных и безударных окончаний имен прилагатель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правописанием ударных и безударных окончаний имен прилагательных в косвенных падежах, обобщение, вывод алгоритма правописания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опоры при выборе правильной записи безударных окончаний имен прилагательных, применять алгоритм при решении орфографических зада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, делать выводы, ориентироваться в таблице, договариваться и разделять обязанности в паре, действовать по алгоритму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безударных оконча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рименение алгоритма правописания безударных окончаний имен прилагательных с опорой на таблицу оконча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в речи имена прилагательные, словосочетания, действовать по алгоритму при решении орфографических задач, склонять имена прилагательные и существительны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йствовать по алгоритму, осуществлять самоконтроль, выделять существенное в текст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зударные окончания прилагательных женского 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правописанием безударных окончаний имен прилагательных женского рода, упражнения в правописании прилага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личать и склонять имена прилагательные женского рода, орфографически грамотно записывать их безударные оконча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знаково-символических моделях, отбирать необходимый способ действий, аргументировать свое мнени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безударных окончаний прилагательных с мягкой и твердой осново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правописанием безударных прилагательных с мягкой и твердой основой в единственном и множественном числе, упражнения в правописании прилага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мена прилагательные с мягкой и твердой основой, выбирать правильное окончание в зависимости от типа основы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, анализировать,  сравнивать, делать выводы, аргументировать свое мнение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зударные окончания прилагательных мужского и среднего 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Сравнение особенностей склонения прилагательных среднего и мужского род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ичать и склонять имена прилагательные мужского и среднего рода, орфографически грамотно записывать безударные окончания имен прилагательных мужского и среднего род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, проводить аналогии, выделять существенное в текст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безударных окончаний. Письменный выборочный пересказ текста с орфографической задач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Решение грамматических и орфографических задач на основе текст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 пересказывать текст выборочно, отвечать письменно на вопросы, применять изученные алгоритмы при решении орфограф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, выделять существенное, прогнозировать содержание, планировать учебную деятельность,  строить корректные высказывания в устной и письменной форм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ение написания падежных окончаний прилагательных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Упражнения в правописании имен прилагательных в косвенных падежа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авила и алгоритмы при решении орфограф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йствовать по алгоритму, удерживать цель и ориентиры деятельности,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написания падежных окончаний прилагательных и существительных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Самостоятельная рабо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Упражнения в правописании безударных окончаний имен существительных и прилагательны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авила и алгоритмы при решении орфографических задач в самостоятельной работ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</w:t>
              <w:softHyphen/>
              <w:t>ности/ неус</w:t>
              <w:softHyphen/>
              <w:t>пешно</w:t>
              <w:softHyphen/>
              <w:t>сти в освоении ма</w:t>
              <w:softHyphen/>
              <w:t>те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учебную деятельность, осуществлять промежуточный и итоговый самоконтроль, оценку и самооценку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отребление и правописание падежных форм личных местоим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формами личных местоимений в косвенных падежах, в т.ч.  с предлогами, упражнения в склонении личных местои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в речи личные местоимения, склонять и записывать грамотно падежные формы личных местоимений с предлогами и без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аблице, выделять существенное, делать выводы, синтезировать языковой материал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ончания личных местоимений. Текст поздравл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Тренировка в склонении и употреблении личных местоимений, знакомство с формами притяжательных местоимений (без термина). Анализ текста поздравления. Написание собственного текста по образцу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рамотно употреблять в речи личные и притяжательные местоимения, применять правила этикета при написании поздравления, составлять текст поздравле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 рече</w:t>
              <w:softHyphen/>
              <w:t>вую культуру как часть об</w:t>
              <w:softHyphen/>
              <w:t>щей куль</w:t>
              <w:softHyphen/>
              <w:t>туры лич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языковой материал, выделять существенное, синтезировать, планировать свою деятельность, осуществлять самоконтроль, оценку и взаимооценку, строить корректные оценочные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ых окончаний склоняемых частей речи. Обобщ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Обобщение темы о склоняемых частях речи, упражнения в правописании безударных окончаний склоняемых частей реч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ные правила и алгоритмы действий при решении орфограф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и использовать таблицы в учебной деятельности, задавать вопросы, сотрудничать в паре, классифицировать материал по заданным признак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/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тренинг. Подготовка к диктант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Решение грамматических и орфографических задач, подготовка к контрольному диктанту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ные правила и алгоритмы действий при решении орфограф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йствовать по алгоритму, удерживать цель и ориентиры деятельности,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ый диктант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Правописание безударных окончаний склоняемых частей реч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нтрол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при</w:t>
              <w:softHyphen/>
              <w:t>обретенных навыков  и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тивы в собст</w:t>
              <w:softHyphen/>
              <w:t>венные дейст</w:t>
              <w:softHyphen/>
              <w:t>вия по итогам само</w:t>
              <w:softHyphen/>
              <w:t>проверк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анализа и коррекци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навыков за</w:t>
              <w:softHyphen/>
              <w:t>писи слов с орфограммам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</w:t>
              <w:softHyphen/>
              <w:t>ности/ неус</w:t>
              <w:softHyphen/>
              <w:t>пешно</w:t>
              <w:softHyphen/>
              <w:t>сти в освоении ма</w:t>
              <w:softHyphen/>
              <w:t>те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и учитывать её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ебные части речи 13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ые и служебные части речи. Имена числительны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ролью самостоятельных и служебных частей речи, знакомство с термином «морфология», морфологический разбор имени существительного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самостоятельные и служебные части речи, рассказывать о роли служебных частей речи, проводить морфологический разбор частей реч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аблице, анализировать языковой материал, строить логически аргументированные высказы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ные и краткие имена прилагательны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Сравнение полной и краткой формы прилагательного, характеристика кратких прилагательных, сравнение употребления в речи похожих по звучанию прилагательных (бархатный, бархатистый)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олную и краткую форму имени прилагательного, правильно употреблять в речи сходные по звучанию имена прилагательны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классифицировать языковой материал, формулировать вопросы, выделять существенную информацию из текста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рфологический разбор прилагательного. Причаст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Знакомство с причастием как особой частью речи, включающей признаки глагола и прилагательного, морфологический разбор прилагательного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одить морфологический разбор имени прилагательного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классифицировать языковой материал, синтезировать материал из языковых единиц, сравнивать и делать выводы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рфологический разбор глагола. Нареч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Выделение новых частей речи – наречий, определение их особенностей, морфологический разбор глагол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одить морфологический разбор глагол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классифицировать языковой материал, наблюдать, сравнивать и делать выводы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голы и деепричаст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переносным смыслом глаголов, знакомство с деепричастиями как специальной формой глагола и их грамотным употреблением в реч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рамотно употреблять глаголы в прямом и переносном смысле, иметь представление о деепричастии как части реч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классифицировать языковой материал, выделять существенное из текста, иллюстраци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ужебные части речи. Частиц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Обобщение признаков служебных частей речи, знакомство с частицами, их ролью в речи,  выделение частиц в предложения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личать частицы от других служебных частей речи, рассказывать об их роли в языке и реч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обобщать и систематизировать языковой материал, строить логическое аргументированное высказывани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логи и пристав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Упражнения в различении предлогов и приставок, правописании слов с предлогами и приставками. Знакомство с междометиями, звукоподражаниями, этикетными словам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редлоги и приставки, их роль в языке, правильно записывать слова с предлогами и приставкам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бирать способ действия в соответствии с материалом, грамотно строить высказывания, осуществлять взаимоконтроль в паре. 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ечи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о всех изученных частях речи. Списывание текста с грамматической задаче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зученные части речи, их грамматические признаки, грамотно употреблять слова в речи, применять изученные правила и алгоритмы в самостоятельной работ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учебную деятельность, осуществлять промежуточный и итоговый самоконтроль, оценку и самооценку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-тренинг*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Обобщение и закрепление знаний о частях речи, орфограммах в различных частях слов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ные правила и алгоритмы действий при решении орфографических и грамматических задач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учебную деятельность, осуществлять промежуточный и итоговый самоконтроль, оценку и самооценку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ый диктант за 3 четвер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нтрол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при</w:t>
              <w:softHyphen/>
              <w:t>обретенных навыков  и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тивы в собст</w:t>
              <w:softHyphen/>
              <w:t>венные дейст</w:t>
              <w:softHyphen/>
              <w:t>вия по итогам само</w:t>
              <w:softHyphen/>
              <w:t>проверк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анализа и коррекци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</w:t>
              <w:softHyphen/>
              <w:t>блемами, закрепление навыков за</w:t>
              <w:softHyphen/>
              <w:t>писи слов с орфограммам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</w:t>
              <w:softHyphen/>
              <w:t>ности/ неус</w:t>
              <w:softHyphen/>
              <w:t>пешно</w:t>
              <w:softHyphen/>
              <w:t>сти в освоении ма</w:t>
              <w:softHyphen/>
              <w:t>те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и учитывать её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очное списыв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нтрол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навыков вни</w:t>
              <w:softHyphen/>
              <w:t>мательного чтения и спи</w:t>
              <w:softHyphen/>
              <w:t>сывания. Проверка уровня графической и орфографи</w:t>
              <w:softHyphen/>
              <w:t>ческой зор</w:t>
              <w:softHyphen/>
              <w:t xml:space="preserve">кости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исывать текст орфогра</w:t>
              <w:softHyphen/>
              <w:t>фически и пунктуационно грамотно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цель учеб</w:t>
              <w:softHyphen/>
              <w:t>ной деятельно</w:t>
              <w:softHyphen/>
              <w:t>сти, осуществлять текущий и итоговый контроль, адекватно оценивать качество выполнения зад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кола грамотея*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Обобщение и закрепление знаний о частях речи, орфограммах в различных частях слов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учебную деятельность, осуществлять промежуточный и итоговый самоконтроль, оценку и самооценку.</w:t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</w:rPr>
              <w:t xml:space="preserve"> четверг</w:t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речевой деятельности 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к изложению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Определение типа текста, основной мысли,  деление на смысловые части, подбор заголовка, устный пересказ по составленному плану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тип текста, озаглавливать текст, составлять свой план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 рече</w:t>
              <w:softHyphen/>
              <w:t>вую культуру как часть об</w:t>
              <w:softHyphen/>
              <w:t>щей куль</w:t>
              <w:softHyphen/>
              <w:t>туры лич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отбирать материал в соответствии с учебной задачей, обсуждать, аргументировать свое мнение, учитывать мнение собеседника, соблюдать правила речевого этикета.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/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л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д условным названием «Шаги весны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оизведение текста повествовательного ха</w:t>
              <w:softHyphen/>
              <w:t>рак</w:t>
              <w:softHyphen/>
              <w:t>тера с опорой на план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опорные слова, устно и письменно излагать текст с опорой на план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овать плану в речевой деятельности, осуществлять текущий и итоговый самоконтрол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53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и взаимооценка ра</w:t>
              <w:softHyphen/>
              <w:t>бот, работа над рече</w:t>
              <w:softHyphen/>
              <w:t>выми и другими недочё</w:t>
              <w:softHyphen/>
              <w:t>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но</w:t>
              <w:softHyphen/>
              <w:t>сти / неуспешности в ос</w:t>
              <w:softHyphen/>
              <w:t>воении мате</w:t>
              <w:softHyphen/>
              <w:t>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и учитывать её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к сочинению «Подснежник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Анализ текстов разных типов на одну тему, подготовка к созданию текста-описания с элементами рассуждения, знакомство с приемами передачи своих чувств и эмоций в письменной форме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ы на одну тему, определять основную мысль, выделять ориентиры, строить свое высказывание на заданную тему, используя план, опорные слов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 рече</w:t>
              <w:softHyphen/>
              <w:t>вую культуру как часть об</w:t>
              <w:softHyphen/>
              <w:t>щей куль</w:t>
              <w:softHyphen/>
              <w:t>туры лич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отбирать материал в соответствии с учебной задачей, обсуждать, аргументировать свое мнение, учитывать мнение собеседника, соблюдать правила речевого этикета.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очинение </w:t>
            </w:r>
            <w:r>
              <w:rPr>
                <w:rFonts w:cs="Arial" w:ascii="Arial" w:hAnsi="Arial"/>
                <w:sz w:val="20"/>
                <w:szCs w:val="20"/>
              </w:rPr>
              <w:t>«Подснежник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Самостоятельное создание текста с опорой на материалы предварительной подготовк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 особенности по</w:t>
              <w:softHyphen/>
              <w:t>строения текста-описа</w:t>
              <w:softHyphen/>
              <w:t>ния, создавать собствен</w:t>
              <w:softHyphen/>
              <w:t>ные творческие работы на за</w:t>
              <w:softHyphen/>
              <w:t>данную тему, гра</w:t>
              <w:softHyphen/>
              <w:t>мотно строить выска</w:t>
              <w:softHyphen/>
              <w:t>зы</w:t>
              <w:softHyphen/>
              <w:t>ва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</w:t>
              <w:softHyphen/>
              <w:t>лять сущест</w:t>
              <w:softHyphen/>
              <w:t>венные признаки, учитывать ориен</w:t>
              <w:softHyphen/>
              <w:t>тиры при созда</w:t>
              <w:softHyphen/>
              <w:t>нии авторского про</w:t>
              <w:softHyphen/>
              <w:t>дукта, осуществлять само</w:t>
              <w:softHyphen/>
              <w:t>контроль и само</w:t>
              <w:softHyphen/>
              <w:t>про</w:t>
              <w:softHyphen/>
              <w:t>верку.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творческих рабо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анализа и коррекци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ор критериев и оценка выполненных работ, выяв</w:t>
              <w:softHyphen/>
              <w:t>ление удач</w:t>
              <w:softHyphen/>
              <w:t>ных речевых оборотов, коррекция рече</w:t>
              <w:softHyphen/>
              <w:t>вых ошибок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речевые ошибки, уметь корректиро</w:t>
              <w:softHyphen/>
              <w:t>вать их, кор</w:t>
              <w:softHyphen/>
              <w:t>ректно и гра</w:t>
              <w:softHyphen/>
              <w:t>мотно стро</w:t>
              <w:softHyphen/>
              <w:t>ить высказыва</w:t>
              <w:softHyphen/>
              <w:t>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</w:t>
              <w:softHyphen/>
              <w:t>чин лич</w:t>
              <w:softHyphen/>
              <w:t>ной успешно</w:t>
              <w:softHyphen/>
              <w:t>сти / неуспешности в ос</w:t>
              <w:softHyphen/>
              <w:t>воении мате</w:t>
              <w:softHyphen/>
              <w:t>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осу</w:t>
              <w:softHyphen/>
              <w:t>ще</w:t>
              <w:softHyphen/>
              <w:t>ствлять само- и взаи</w:t>
              <w:softHyphen/>
              <w:t>мооценку в со</w:t>
              <w:softHyphen/>
              <w:t>ответст</w:t>
              <w:softHyphen/>
              <w:t>вии с крите</w:t>
              <w:softHyphen/>
              <w:t>риями, вно</w:t>
              <w:softHyphen/>
              <w:t>сить кор</w:t>
              <w:softHyphen/>
              <w:t>рективы,  аде</w:t>
              <w:softHyphen/>
              <w:t>кватно воспринимать кри</w:t>
              <w:softHyphen/>
              <w:t>тику, корректно стро</w:t>
              <w:softHyphen/>
              <w:t>ить оценочное вы</w:t>
              <w:softHyphen/>
              <w:t>сказывание.</w:t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 слова 7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зык и речь. Слов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Обобщение о роли речи в жизни человека, способах выражения мыслей и чувств в реч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основные единицы языка, рассказывать о назначении слов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символьное моделирование, выделять существенное в тексте, формулировать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о в тексте. Монолог и диалог как формы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лексическим значением слов в контексте, применение словарей для уточнения лексического значения слова, знакомство с формами речи – диалогом и монологом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ять значение слова из контекста и словар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, ориентироваться в тексте, словарях, получать необходимую информацию из словар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сическое и грамматическое значение слов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и обобщение о лексическом значении слова, многозначности слов, их грамматических признака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лексическое и грамматическое значение слова, понимать переносное значение слов, точно употреблять в речи синонимы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 рече</w:t>
              <w:softHyphen/>
              <w:t>вую культуру как часть об</w:t>
              <w:softHyphen/>
              <w:t>щей куль</w:t>
              <w:softHyphen/>
              <w:t>туры лич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ую информацию из текста, ориентироваться в схемах, иллюстрациях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. Орфограм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изученных правил проверки орфограмм в различных частях слова в зависимости от части речи, выделение и обобщение закономерносте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авила и алгоритмы действий, выделять и распознавать орфограммы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материал таблицы, обобщать, сотрудничать в паре, мини-группе, классифицировать материал по заданным признакам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ы проверки орфограмм в слов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Упражнения в применении изученных орфографических правил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и распознавать орфограммы, определять способ проверки, применять изученные правила и алгоритмы действий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аблице, обобщать и систематизировать материал, использовать алгоритм действий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фограммы корня. Письмо под диктовку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Упражнения в применении изученных правил проверки орфограмм в корне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и распознавать орфограммы, определять способ проверки, применять изученные правила и алгоритмы действий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материал по заданным признакам, систематизировать материал в виде таблицы при работе в паре, групп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е. Тек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ый словарный диктант № 3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о строении речи и языка, роли синтаксических единиц в реч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набор слов и предложение, называть признаки предложений, рассказывать о роли предложений и текстов  в реч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синтезировать языковой материал, ориентироваться в схемах, строить аргументированные высказывания,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жение и текст   26 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ространение мыслей в предложении и текст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о главных и второстепенных членах предложения, упражнения в распространении предлож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главные и второстепенные члены предложения, различать роли второстепенных членов предложения, выделять второстепенные члены в предложен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богатство языковых средств для выражения мыслей и чувст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схемах, моделях, анализировать и синтезировать языковой материал, строить корректные высказы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и частей и предложений в текст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Повторение о словосочетании, решение орфографических задач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тему и основную мысль текста, составлять предложения из словосочетаний на заданную тему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ое в тексте, строить грамотные устные и письменные высказывания, аргументировать свое мнени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видности текстов-повествова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Знакомство с новыми видами текстов-повествований, наблюдение за строением текстов-инструкций, рецепт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виды текстов-повествований, рассказывать об их особенностях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 рече</w:t>
              <w:softHyphen/>
              <w:t>вую культуру как часть об</w:t>
              <w:softHyphen/>
              <w:t>щей куль</w:t>
              <w:softHyphen/>
              <w:t>туры лич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ать материал с опорой на таблицу, анализировать, структурировать, обобщать, делать выводы, аргументировать выбор действий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текста инструкции, рецеп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Создание собственного текста с опорой на образец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личать инструкцию, рецепт по основным признакам, составлять собственный текст по заданным условиям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 рече</w:t>
              <w:softHyphen/>
              <w:t>вую культуру как часть об</w:t>
              <w:softHyphen/>
              <w:t>щей куль</w:t>
              <w:softHyphen/>
              <w:t>туры лич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</w:t>
              <w:softHyphen/>
              <w:t>лять сущест</w:t>
              <w:softHyphen/>
              <w:t>венные признаки, учитывать ориен</w:t>
              <w:softHyphen/>
              <w:t>тиры при созда</w:t>
              <w:softHyphen/>
              <w:t>нии авторского про</w:t>
              <w:softHyphen/>
              <w:t>дукта, осуществлять само</w:t>
              <w:softHyphen/>
              <w:t>контроль и само</w:t>
              <w:softHyphen/>
              <w:t>про</w:t>
              <w:softHyphen/>
              <w:t>верку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ение текста-повествования. Пробное изложение текста-повествования с самопроверк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за строением текста-повествования, выделение смыслоых частей (вступление, завязка, развязка, заключение), написание изложения изученного текста-образца с самопроверко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структурных частях текста-повествования, о различиях основных типов текст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адекватную самооценку, ориентироваться на понимание при</w:t>
              <w:softHyphen/>
              <w:t>чин лич</w:t>
              <w:softHyphen/>
              <w:t>ной успешно</w:t>
              <w:softHyphen/>
              <w:t>сти/неуспешности в ос</w:t>
              <w:softHyphen/>
              <w:t>воении мате</w:t>
              <w:softHyphen/>
              <w:t>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классифицировать по выделенным признакам, выделять структурные элементы, планировать деятельность, выделять существенное, аргументировать свое мнени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позиционные особенности текста-рассужд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Наблюдение над особенностями построения текста-рассуждения, выделение структурных частей (тезис, доводы, вывод)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структурных частях текста-рассуждения, о различиях основных типов текст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отбирать материал в соответствии с учебной задачей, обсуждать, аргументировать свое мнение, учитывать мнение собеседника, соблюдать правила речевого этикета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текста-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ужд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Упражнение в составлении собственного текста-рассуждения о дружбе и друзья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и записывать текст-рассуждение на доступном уровн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 рече</w:t>
              <w:softHyphen/>
              <w:t>вую культуру как часть об</w:t>
              <w:softHyphen/>
              <w:t>щей куль</w:t>
              <w:softHyphen/>
              <w:t>туры лич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едовать плану в речевой деятельности, осуществлять текущий и итоговый самоконтроль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ение текста-описания. Подготовка к изложени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Анализ текста-описания картины, выделение смысловых частей, особенностей выразительных средств, используемых автором, наблюдение за связью смысловых частей в тексте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определять тип текста по выделенным признакам, рассказывать о выразительных средствах, используемых в текст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 рече</w:t>
              <w:softHyphen/>
              <w:t>вую культуру как часть об</w:t>
              <w:softHyphen/>
              <w:t>щей куль</w:t>
              <w:softHyphen/>
              <w:t>туры лич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отбирать материал в соответствии с учебной задачей, обсуждать, аргументировать свое мнение, учитывать мнение собеседника, соблюдать правила речевого этикета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л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а-описания репродукции картины А. Саврасова «Грачи прилетел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Запись близко к тексту описания картины с использованием опорных сл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казывать близко к тексту в письменной форме с использованием опорных слов, выражений, иллюстраций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 рече</w:t>
              <w:softHyphen/>
              <w:t>вую культуру как часть об</w:t>
              <w:softHyphen/>
              <w:t>щей куль</w:t>
              <w:softHyphen/>
              <w:t>туры лич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едовать плану в речевой деятельности, осуществлять текущий и итоговый самоконтроль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анализа и коррекци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выполненных ра</w:t>
              <w:softHyphen/>
              <w:t>бот, выявление удач</w:t>
              <w:softHyphen/>
              <w:t>ных речевых оборотов, коррек</w:t>
              <w:softHyphen/>
              <w:t>ция речевых ошибок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речевые ошибки, уметь корректиро</w:t>
              <w:softHyphen/>
              <w:t>вать их, кор</w:t>
              <w:softHyphen/>
              <w:t>ректно и гра</w:t>
              <w:softHyphen/>
              <w:t>мотно стро</w:t>
              <w:softHyphen/>
              <w:t>ить высказыва</w:t>
              <w:softHyphen/>
              <w:t>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</w:t>
              <w:softHyphen/>
              <w:t>чин лич</w:t>
              <w:softHyphen/>
              <w:t>ной успешно</w:t>
              <w:softHyphen/>
              <w:t>сти / неуспешности в ос</w:t>
              <w:softHyphen/>
              <w:t>воении мате</w:t>
              <w:softHyphen/>
              <w:t>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, осу</w:t>
              <w:softHyphen/>
              <w:t>ще</w:t>
              <w:softHyphen/>
              <w:t>ствлять само- и взаи</w:t>
              <w:softHyphen/>
              <w:t>мооценку в со</w:t>
              <w:softHyphen/>
              <w:t>ответст</w:t>
              <w:softHyphen/>
              <w:t>вии с крите</w:t>
              <w:softHyphen/>
              <w:t>риями, вно</w:t>
              <w:softHyphen/>
              <w:t>сить кор</w:t>
              <w:softHyphen/>
              <w:t>рективы,  аде</w:t>
              <w:softHyphen/>
              <w:t>кватно воспринимать кри</w:t>
              <w:softHyphen/>
              <w:t>тику, корректно стро</w:t>
              <w:softHyphen/>
              <w:t>ить оценочное вы</w:t>
              <w:softHyphen/>
              <w:t>сказывание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/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Язык мой – друг мой. Развернутый письменный ответ на вопрос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Обобщение о значении знания языка в жизни человека, историческом развитии язык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речь и язык, рассказывать о значении знания языка в жизни человека, письменно развернуто отвечать на вопросы по тексту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 язык как основное средство мышления и общения людей, воспринимать русский язык как явление национальной культур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ировать свое мнение, анализировать, синтезировать языковой материал, планировать и следовать плану в речевой деятельности, осуществлять текущий и итоговый самоконтроль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вая комплексная работа на основе единого текс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нтрол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уровня сформи</w:t>
              <w:softHyphen/>
              <w:t>рованности предметных и мета</w:t>
              <w:softHyphen/>
              <w:t>предметных умений по разным учебным дисци</w:t>
              <w:softHyphen/>
              <w:t>п</w:t>
              <w:softHyphen/>
              <w:t>линам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освоенные предметные и метапред</w:t>
              <w:softHyphen/>
              <w:t>метные умения для реше</w:t>
              <w:softHyphen/>
              <w:t>ния поставленной задач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клас</w:t>
              <w:softHyphen/>
              <w:t>сифицировать мате</w:t>
              <w:softHyphen/>
              <w:t>риал, обобщать, вы</w:t>
              <w:softHyphen/>
              <w:t>де</w:t>
              <w:softHyphen/>
              <w:t>лять главное, ис</w:t>
              <w:softHyphen/>
              <w:t>поль</w:t>
              <w:softHyphen/>
              <w:t>зовать инфор</w:t>
              <w:softHyphen/>
              <w:t>мацию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анализа и коррекци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ение и разбор за</w:t>
              <w:softHyphen/>
              <w:t>труднений, коррекция ор</w:t>
              <w:softHyphen/>
              <w:t>фографических и смысловых  оши</w:t>
              <w:softHyphen/>
              <w:t>бок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</w:t>
              <w:softHyphen/>
              <w:t>ности/ неус</w:t>
              <w:softHyphen/>
              <w:t>пешно</w:t>
              <w:softHyphen/>
              <w:t>сти в освоении ма</w:t>
              <w:softHyphen/>
              <w:t>те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и учитывать её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учебной задач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ое списыв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нтрол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навыков вни</w:t>
              <w:softHyphen/>
              <w:t>мательного чтения и спи</w:t>
              <w:softHyphen/>
              <w:t>сывания. Проверка уровня графической и орфографи</w:t>
              <w:softHyphen/>
              <w:t>ческой зор</w:t>
              <w:softHyphen/>
              <w:t xml:space="preserve">кости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исывать текст орфогра</w:t>
              <w:softHyphen/>
              <w:t>фически и пунктуационно грамотно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цель учеб</w:t>
              <w:softHyphen/>
              <w:t>ной деятельно</w:t>
              <w:softHyphen/>
              <w:t>сти, осуществлять текущий и итоговый контроль, адекватно оценивать качество выполнения задания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. Решение орфографических и пунктуационных задач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Обобщение и закрепление знаний о частях речи, орфограммах в различных частях слова, подготовка к записи текста на слух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авила и алгоритмы действий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</w:t>
              <w:softHyphen/>
              <w:t>ности/ неус</w:t>
              <w:softHyphen/>
              <w:t>пешно</w:t>
              <w:softHyphen/>
              <w:t>сти в освоении ма</w:t>
              <w:softHyphen/>
              <w:t>те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ть учебную деятельность, осуществлять промежуточный и итоговый самоконтроль, оценку и самооценк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вый контрольный диктан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нтрол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при</w:t>
              <w:softHyphen/>
              <w:t>обретенных навыков  и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</w:t>
              <w:softHyphen/>
              <w:t>тивы в собст</w:t>
              <w:softHyphen/>
              <w:t>венные дейст</w:t>
              <w:softHyphen/>
              <w:t>вия по итогам само</w:t>
              <w:softHyphen/>
              <w:t>проверк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анализа и коррекци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навыков за</w:t>
              <w:softHyphen/>
              <w:t>писи слов с орфограммам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</w:t>
              <w:softHyphen/>
              <w:t>ности/ неус</w:t>
              <w:softHyphen/>
              <w:t>пешно</w:t>
              <w:softHyphen/>
              <w:t>сти в освоении ма</w:t>
              <w:softHyphen/>
              <w:t>те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и учитывать её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ое итоговое тестиров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контрол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уровня сфор</w:t>
              <w:softHyphen/>
              <w:t>ми</w:t>
              <w:softHyphen/>
              <w:t>рованности предмет</w:t>
              <w:softHyphen/>
              <w:t>ных и метапредметных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пройденному материалу в тестовой форме, осущест</w:t>
              <w:softHyphen/>
              <w:t>влять выбор пра</w:t>
              <w:softHyphen/>
              <w:t>вильного ответа с опорой на изучен</w:t>
              <w:softHyphen/>
              <w:t>ные правила и алгоритмы действий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выбор задания в соответст</w:t>
              <w:softHyphen/>
              <w:t>вии с критериями, контро</w:t>
              <w:softHyphen/>
              <w:t>лировать свои дейст</w:t>
              <w:softHyphen/>
              <w:t>вия, осуществ</w:t>
              <w:softHyphen/>
              <w:t>лять взаимопомощь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,  коррекц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Урок анализа и коррекци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причин ошибок и использование спосо</w:t>
              <w:softHyphen/>
              <w:t>бов их исправления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</w:t>
              <w:softHyphen/>
              <w:t>ния, осуществлять коррек</w:t>
              <w:softHyphen/>
              <w:t>цию ошибок по ал</w:t>
              <w:softHyphen/>
              <w:t>горитму, выполнять зада</w:t>
              <w:softHyphen/>
              <w:t>ния по аналог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</w:t>
              <w:softHyphen/>
              <w:t>ние при</w:t>
              <w:softHyphen/>
              <w:t>чин лич</w:t>
              <w:softHyphen/>
              <w:t>ной ус</w:t>
              <w:softHyphen/>
              <w:t>пеш</w:t>
              <w:softHyphen/>
              <w:t>ности/ неус</w:t>
              <w:softHyphen/>
              <w:t>пешно</w:t>
              <w:softHyphen/>
              <w:t>сти в освоении ма</w:t>
              <w:softHyphen/>
              <w:t>те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</w:t>
              <w:softHyphen/>
              <w:t>мать аргументирован</w:t>
              <w:softHyphen/>
              <w:t>ную критику и учитывать её в ра</w:t>
              <w:softHyphen/>
              <w:t>боте над ошибками, плани</w:t>
              <w:softHyphen/>
              <w:t>ровать собст</w:t>
              <w:softHyphen/>
              <w:t>венную коррекцион</w:t>
              <w:softHyphen/>
              <w:t>ную дея</w:t>
              <w:softHyphen/>
              <w:t>тельность и действия, необходи</w:t>
              <w:softHyphen/>
              <w:t>мые для ре</w:t>
              <w:softHyphen/>
              <w:t>шения орфографиче</w:t>
              <w:softHyphen/>
              <w:t>ской задач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авил составления текста письм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Комбинированный урок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Анализ текста письма, составление памятки по этикету написания писем, повторение основных правил создания текста письм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правилах этикета при написании писем, применять изученные правила при создании собственных писем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вать  рече</w:t>
              <w:softHyphen/>
              <w:t>вую культуру как часть об</w:t>
              <w:softHyphen/>
              <w:t>щей куль</w:t>
              <w:softHyphen/>
              <w:t>туры лич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отбирать материал в соответствии с учебной задачей, обсуждать, аргументировать свое мнение, учитывать мнение собеседника, соблюдать правила речевого этикета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 текста письм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исание текста письма с соблюдением правил эти</w:t>
              <w:softHyphen/>
              <w:t>кета и куль</w:t>
              <w:softHyphen/>
              <w:t>туры реч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особенности по</w:t>
              <w:softHyphen/>
              <w:t>строения текста письма, писать письмо на основе предложенного образца, грамотно строить выска</w:t>
              <w:softHyphen/>
              <w:t>зыва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е</w:t>
              <w:softHyphen/>
              <w:t>лять существенные признаки, учитывать ориен</w:t>
              <w:softHyphen/>
              <w:t>тиры при созда</w:t>
              <w:softHyphen/>
              <w:t>нии авторского про</w:t>
              <w:softHyphen/>
              <w:t>дукта, осуществлять само</w:t>
              <w:softHyphen/>
              <w:t>контроль и само</w:t>
              <w:softHyphen/>
              <w:t>про</w:t>
              <w:softHyphen/>
              <w:t>верку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зья мои – книг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при</w:t>
              <w:softHyphen/>
              <w:t>обретенных навыков  и умений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авила и алгоритмы дей</w:t>
              <w:softHyphen/>
              <w:t>ствий в самостоятельной работе, осуществлять са</w:t>
              <w:softHyphen/>
              <w:t>моконтрол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</w:t>
              <w:softHyphen/>
              <w:t>ные правила, способы действий при выполне</w:t>
              <w:softHyphen/>
              <w:t>нии учебных заданий, вносить необходи</w:t>
              <w:softHyphen/>
              <w:t>мые коррективы в собст</w:t>
              <w:softHyphen/>
              <w:t>венные дейст</w:t>
              <w:softHyphen/>
              <w:t>вия по итогам само</w:t>
              <w:softHyphen/>
              <w:t>проверк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отзыва о прочитанной кни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Составление рассказа о любимой книге по готовому алгоритму с опорой на образец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в устной и письменной форме отзыв о книге по предложенному плану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 рече</w:t>
              <w:softHyphen/>
              <w:t>вую культуру как часть об</w:t>
              <w:softHyphen/>
              <w:t>щей куль</w:t>
              <w:softHyphen/>
              <w:t>туры личности, практи</w:t>
              <w:softHyphen/>
              <w:t>че</w:t>
              <w:softHyphen/>
              <w:t>скую значимость изуче</w:t>
              <w:softHyphen/>
              <w:t>ния рус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йствовать по алгоритму, строить аргументированные, грамотные высказывания, в т.ч. и оценочные, осуществлять само- и взаимоконтроль, взаимооценку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«Занима</w:t>
              <w:softHyphen/>
              <w:t>тельное язы</w:t>
              <w:softHyphen/>
              <w:t>коведение». Урок-иг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в игровой форме знаний и умений по изу</w:t>
              <w:softHyphen/>
              <w:t>ченным темам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зна</w:t>
              <w:softHyphen/>
              <w:t>ния в игровой ситуа</w:t>
              <w:softHyphen/>
              <w:t>ции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рече</w:t>
              <w:softHyphen/>
              <w:t>вой материал, выби</w:t>
              <w:softHyphen/>
              <w:t>рать способ дейст</w:t>
              <w:softHyphen/>
              <w:t>вия в соответствии с учебной задачей, ор</w:t>
              <w:softHyphen/>
              <w:t>ганизовы</w:t>
              <w:softHyphen/>
              <w:t>вать работу в группе, паре, оце</w:t>
              <w:softHyphen/>
              <w:t>нивать свою дея</w:t>
              <w:softHyphen/>
              <w:t>тельность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щита про</w:t>
              <w:softHyphen/>
              <w:t>ектных ра</w:t>
              <w:softHyphen/>
              <w:t>бот*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1"/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ентация проектов. Взаимооценка в соот</w:t>
              <w:softHyphen/>
              <w:t>ветст</w:t>
              <w:softHyphen/>
              <w:t>вии с критериями оценк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б опыте исследовательской или творческой деятельности по предмету, презенто</w:t>
              <w:softHyphen/>
              <w:t>вать результаты своего труда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положитель</w:t>
              <w:softHyphen/>
              <w:t>ную мотивацию и познава</w:t>
              <w:softHyphen/>
              <w:t>тельный ин</w:t>
              <w:softHyphen/>
              <w:t>терес к изу</w:t>
              <w:softHyphen/>
              <w:t>чению языка. Осозна</w:t>
              <w:softHyphen/>
              <w:t>вать практиче</w:t>
              <w:softHyphen/>
              <w:t>скую зна</w:t>
              <w:softHyphen/>
              <w:t>чимость изуче</w:t>
              <w:softHyphen/>
              <w:t>ния рус</w:t>
              <w:softHyphen/>
              <w:t>ского язы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личную познавательную дея</w:t>
              <w:softHyphen/>
              <w:t>тельность, осуществ</w:t>
              <w:softHyphen/>
              <w:t>лять поиск информа</w:t>
              <w:softHyphen/>
              <w:t>ции в различных ис</w:t>
              <w:softHyphen/>
              <w:t>точниках, строить ло</w:t>
              <w:softHyphen/>
              <w:t>гические высказыва</w:t>
              <w:softHyphen/>
              <w:t>ния, объяснять при</w:t>
              <w:softHyphen/>
              <w:t>чинно-следственные связи.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/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крепл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рок обобщения и закрепления знаний и у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cs="Arial" w:ascii="Arial" w:hAnsi="Arial"/>
                <w:sz w:val="20"/>
                <w:szCs w:val="20"/>
                <w:lang w:val="en-US" w:eastAsia="en-US"/>
              </w:rPr>
              <w:t>Закрепление грамматических и орфографических умений и навык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авила в самостоятель</w:t>
              <w:softHyphen/>
              <w:t>ной и групповой работе, анализировать и корректировать свои действ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оцени</w:t>
              <w:softHyphen/>
              <w:t>вать свои возмож</w:t>
              <w:softHyphen/>
              <w:t>ности и трудность предлагае</w:t>
              <w:softHyphen/>
              <w:t>мого за</w:t>
              <w:softHyphen/>
              <w:t>д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материал, подбирать нужные алгоритмы действий, осознавать причины затруднений и находить пути коррекци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NewtonC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Arial Narrow" w:hAnsi="Arial Narrow" w:eastAsia="Times New Roman" w:cs="Arial Narrow"/>
      <w:i/>
      <w:iCs/>
      <w:sz w:val="24"/>
      <w:szCs w:val="24"/>
      <w:lang w:val="ru-RU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 Narrow" w:hAnsi="Arial Narrow" w:eastAsia="Calibri" w:cs="Arial Narrow"/>
      <w:i/>
      <w:iCs/>
      <w:sz w:val="22"/>
      <w:szCs w:val="22"/>
      <w:lang w:val="ru-RU" w:bidi="ar-SA"/>
    </w:rPr>
  </w:style>
  <w:style w:type="character" w:styleId="BodyTextIndentChar">
    <w:name w:val="Body Text Indent Char"/>
    <w:qFormat/>
    <w:rPr>
      <w:rFonts w:ascii="Arial Narrow" w:hAnsi="Arial Narrow" w:eastAsia="Times New Roman" w:cs="Arial Narrow"/>
      <w:sz w:val="24"/>
      <w:szCs w:val="24"/>
      <w:lang w:val="ru-RU"/>
    </w:rPr>
  </w:style>
  <w:style w:type="character" w:styleId="71">
    <w:name w:val=" Знак Знак7"/>
    <w:qFormat/>
    <w:rPr>
      <w:rFonts w:ascii="Calibri" w:hAnsi="Calibri" w:eastAsia="Times New Roman" w:cs="Calibri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61">
    <w:name w:val="Знак Знак6"/>
    <w:qFormat/>
    <w:rPr>
      <w:rFonts w:ascii="Arial Narrow" w:hAnsi="Arial Narrow" w:cs="Arial Narrow"/>
      <w:sz w:val="24"/>
      <w:szCs w:val="24"/>
      <w:lang w:val="en-US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62">
    <w:name w:val=" Знак Знак6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21">
    <w:name w:val="-2"/>
    <w:qFormat/>
    <w:rPr/>
  </w:style>
  <w:style w:type="character" w:styleId="15">
    <w:name w:val="-1.5"/>
    <w:qFormat/>
    <w:rPr/>
  </w:style>
  <w:style w:type="character" w:styleId="11">
    <w:name w:val="-1"/>
    <w:qFormat/>
    <w:rPr/>
  </w:style>
  <w:style w:type="character" w:styleId="05">
    <w:name w:val="-0.5"/>
    <w:qFormat/>
    <w:rPr/>
  </w:style>
  <w:style w:type="character" w:styleId="FootnoteTextChar">
    <w:name w:val="Footnote Text Char"/>
    <w:qFormat/>
    <w:rPr>
      <w:rFonts w:eastAsia="Times New Roman"/>
      <w:lang w:val="ru-RU"/>
    </w:rPr>
  </w:style>
  <w:style w:type="character" w:styleId="Style8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51">
    <w:name w:val="1.5"/>
    <w:qFormat/>
    <w:rPr/>
  </w:style>
  <w:style w:type="character" w:styleId="051">
    <w:name w:val="0.5"/>
    <w:qFormat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01">
    <w:name w:val="01"/>
    <w:qFormat/>
    <w:rPr/>
  </w:style>
  <w:style w:type="character" w:styleId="12">
    <w:name w:val="12"/>
    <w:qFormat/>
    <w:rPr/>
  </w:style>
  <w:style w:type="character" w:styleId="02">
    <w:name w:val="-0"/>
    <w:qFormat/>
    <w:rPr/>
  </w:style>
  <w:style w:type="character" w:styleId="Heading3Char1">
    <w:name w:val="Heading 3 Char1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Heading6Char1">
    <w:name w:val="Heading 6 Char1"/>
    <w:qFormat/>
    <w:rPr>
      <w:rFonts w:ascii="Calibri" w:hAnsi="Calibri" w:eastAsia="Times New Roman" w:cs="Calibri"/>
      <w:b/>
      <w:bCs/>
      <w:sz w:val="22"/>
      <w:szCs w:val="22"/>
      <w:lang w:val="ru-RU"/>
    </w:rPr>
  </w:style>
  <w:style w:type="character" w:styleId="HeaderChar1">
    <w:name w:val="Header Char1"/>
    <w:qFormat/>
    <w:rPr>
      <w:rFonts w:eastAsia="Times New Roman"/>
      <w:sz w:val="24"/>
      <w:szCs w:val="24"/>
      <w:lang w:val="ru-RU"/>
    </w:rPr>
  </w:style>
  <w:style w:type="character" w:styleId="FooterChar1">
    <w:name w:val="Footer Char1"/>
    <w:qFormat/>
    <w:rPr>
      <w:rFonts w:eastAsia="Times New Roman"/>
      <w:sz w:val="24"/>
      <w:szCs w:val="24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3">
    <w:name w:val="Font Style23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18"/>
      <w:szCs w:val="18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eastAsia="Calibri" w:cs="OfficinaSansCTT;Times New Roman"/>
      <w:b/>
      <w:bCs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7" w:right="57" w:hanging="0"/>
      <w:jc w:val="both"/>
    </w:pPr>
    <w:rPr>
      <w:rFonts w:ascii="Calibri" w:hAnsi="Calibri" w:eastAsia="Calibri" w:cs="Calibri"/>
      <w:lang w:val="en-US" w:eastAsia="en-US"/>
    </w:rPr>
  </w:style>
  <w:style w:type="paragraph" w:styleId="51">
    <w:name w:val="5à"/>
    <w:basedOn w:val="Normal"/>
    <w:qFormat/>
    <w:pPr>
      <w:widowControl w:val="false"/>
      <w:autoSpaceDE w:val="false"/>
      <w:jc w:val="center"/>
    </w:pPr>
    <w:rPr>
      <w:rFonts w:ascii="NewtonCTT;Times New Roman" w:hAnsi="NewtonCTT;Times New Roman" w:eastAsia="Calibri" w:cs="NewtonCTT;Times New Roman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ind w:left="567" w:firstLine="283"/>
      <w:jc w:val="both"/>
    </w:pPr>
    <w:rPr>
      <w:rFonts w:ascii="NewtonCTT;Times New Roman" w:hAnsi="NewtonCTT;Times New Roman" w:eastAsia="Calibri" w:cs="NewtonCTT;Times New Roman"/>
      <w:color w:val="000000"/>
      <w:sz w:val="19"/>
      <w:szCs w:val="19"/>
    </w:rPr>
  </w:style>
  <w:style w:type="paragraph" w:styleId="TabG">
    <w:name w:val="TabG"/>
    <w:basedOn w:val="Normal"/>
    <w:qFormat/>
    <w:pPr>
      <w:widowControl w:val="false"/>
      <w:autoSpaceDE w:val="false"/>
      <w:jc w:val="center"/>
    </w:pPr>
    <w:rPr>
      <w:rFonts w:ascii="NewtonCTT;Times New Roman" w:hAnsi="NewtonCTT;Times New Roman" w:eastAsia="Calibri" w:cs="NewtonCTT;Times New Roman"/>
      <w:b/>
      <w:bCs/>
      <w:color w:val="000000"/>
      <w:sz w:val="16"/>
      <w:szCs w:val="16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Calibri" w:hAnsi="Calibri" w:eastAsia="Calibri" w:cs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643"/>
    </w:pPr>
    <w:rPr>
      <w:rFonts w:ascii="Calibri" w:hAnsi="Calibri" w:eastAsia="Calibri" w:cs="Calibri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8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53:00Z</dcterms:created>
  <dc:creator>Admin</dc:creator>
  <dc:description/>
  <cp:keywords/>
  <dc:language>en-US</dc:language>
  <cp:lastModifiedBy>nikita</cp:lastModifiedBy>
  <cp:lastPrinted>2014-09-05T11:33:00Z</cp:lastPrinted>
  <dcterms:modified xsi:type="dcterms:W3CDTF">2014-10-07T18:59:00Z</dcterms:modified>
  <cp:revision>12</cp:revision>
  <dc:subject/>
  <dc:title>КАЛЕНДАРНО-ТЕМАТИЧЕСКОЕ ПЛАНИРОВАНИЕ</dc:title>
</cp:coreProperties>
</file>