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Календарно-тематическое планирование по литературному чтению  4 класс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62"/>
        <w:gridCol w:w="1790"/>
        <w:gridCol w:w="1528"/>
        <w:gridCol w:w="2467"/>
        <w:gridCol w:w="9"/>
        <w:gridCol w:w="2459"/>
        <w:gridCol w:w="9"/>
        <w:gridCol w:w="2285"/>
        <w:gridCol w:w="6"/>
        <w:gridCol w:w="2464"/>
      </w:tblGrid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ой деятельности учащих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US" w:eastAsia="en-US"/>
              </w:rPr>
            </w:r>
          </w:p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rPr>
                <w:rFonts w:ascii="Arial" w:hAnsi="Arial" w:cs="Arial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  <w:t>Мифы (8 часов)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№ 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5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динамики  умения читать и понимать прочитанный текст, пересказывать прочитанное, отвечать на вопросы по содержанию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и про себя со скоростью, позволяющей осознавать смысл прочитанного, с правильным интонированием и соблюдением норм литературного произношени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ация на понимание причин успеха учебной деятельности, способность к самооценк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учебной деятельности, выполнять учебные действия в устной форм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ф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умерские мифы. «Подвиги бога Нинурты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онятием «миф», историей возникновения мифологии и особенностями мифов у разных народов, знакомство с мифами шумеров, анализ текста с точки зрения характеристики поступков героев, выделение признаков мифа в произведени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учебном тексте, рассказывать о происхождении мифологии на доступном уровне, выделять и называть признаки мифа как литературного жанр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бственные действия и соотносить их с поставленной целью; </w:t>
            </w:r>
            <w:r>
              <w:rPr>
                <w:rFonts w:cs="Arial" w:ascii="Arial" w:hAnsi="Arial"/>
                <w:sz w:val="20"/>
                <w:szCs w:val="20"/>
              </w:rPr>
              <w:t>учитывать выделенные учителем ориентиры действия при освоении нового художественного текста, корректно строить речь при решении коммуникативных задач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внегреческие мифы. «Нарцисс и Эхо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особенностями древнегреческих мифов, анализ текста с точки зрения характеристики поступков героев, выделение признаков мифа в произведени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и называть сходства и различия мифов разных народов, читать произведение с соблюдением норм произношения, правильным интонированием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лекать личный опыт для проведения аналогий между литературными произведениями, учитывать выделенные учителем ориентиры действия при освоении нового художественного текста, корректно строить речь при решении коммуникативных задач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Мифы Древней Грец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приемами поиска и отбора книг и произведений на заданную тему, внешнего и внутреннего анализа отобранных произведен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аться к титульным данным; ориентироваться в мире книг по алфавитному каталогу, открытому доступу книг в детской библиотеке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, моральных норм у разных народов, осознавать литературу как часть мировой культуры человечеств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ланировать собственную читательскую деятельность, </w:t>
            </w:r>
            <w:r>
              <w:rPr>
                <w:rFonts w:cs="Arial" w:ascii="Arial" w:hAnsi="Arial"/>
                <w:sz w:val="20"/>
                <w:szCs w:val="20"/>
              </w:rPr>
              <w:t>точно и последовательно передавать партнёру необходимую информацию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авянские миф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героями славянской мифологии, сравнение известных детям народных сказок, песен и мифов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учебном тексте, рассказывать о происхождении героев мифологии на доступном уровне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; п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лекать личный опыт для проведения аналогий между литературными произведениями, использовать различные источники информации, корректно строить речь при решении коммуникативных задач.</w:t>
            </w:r>
          </w:p>
        </w:tc>
      </w:tr>
      <w:tr>
        <w:trPr>
          <w:trHeight w:val="21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этические приёмы, пришедшие из мифов. А.В.Кольцов «Урожай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едставлений о литературных приемах олицетворения, сравнения и метафоры, анализ поэтического текста с точки зрения выявления литературных приемов, заимствованных в мифологи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элементарный литературоведческий анализ текста, рассказывать о литературных приемах, связанных с мифологией, читать произведение с соблюдением норм произношения, правильным интонированием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ытывать эстетические чувства на основе знакомства с художественной культуро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строить логические рассуждения, аргументировать собственную позицию и координировать ее с позицией партнеров при выборе реше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учно-популярная литература. Статья «Восточные славяне в сочинениях византийцев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личение художественных и научных текстов, получение информации из текстов различных стиле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научно-популярном и учебном тексте, использовать полученную информацию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Планировать собственные действия и соотносить их с поставленной целью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ыделять существенную информацию из текстов разных видов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Читальный зал. Древнегреческий миф «Царь Мидас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едставлений о специфике мифологических произведений, самостоятельный анализ произведения на доступном уровн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строить логические рассуждения, аргументировать собственную позицию, владеть диалогической формой реч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родные сказки (15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одные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отличительными признаками народных сказок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научно-популярном тексте, различать жанры литературных произведений, определять основные особенности малых жанров фольклор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культур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 из текста, устанавливать аналогии, строить логичные, коррект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асилиса Прекрасная» (русская народная сказка). Знакомство со сказко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текстом сказки, первичное определение главной мысли сказк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и про себя со скоростью, позволяющей осознавать смысл прочитанного, с правильным интонированием и соблюдением норм литературного произношени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учителем ориентиры при освоении нового художественного текста, выделять существенную информацию в текст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Василиса Прекрасная» (русская народная сказка). Анализ текста сказки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текста с точки зрения мифологических сюжетов, сказочной и устаревшей  лексики, признаков волшебной сказки, поступков героев, деление текста на смысловые част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чинно-следственные связи, строить логические высказывания в устной форме, сравнивать и классифицировать героев, произведения, устанавливать аналоги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асилиса Прекрасная» (русская народная сказка). Обобщени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очный пересказ текста, выставка и обсуждение разных изданий сказк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оформлении и выходных данных книги, осуществлять поиск книг в библиотеке по каталогу, открытому доступу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личный выбор, планировать собственные действия, осуществлять поиск информаци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Находчивый солдат» (русская народная сказка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текстом, подготовка к выборочному пересказу, анализ текста с точки зрения поступков героев, работа с устаревшей и заимствованной лексико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и про себя со скоростью, позволяющей осознавать смысл прочитанного, с правильным интонированием и соблюдением норм литературного произношени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дополнительной информации в различных источниках, анализировать и устанавливать причинно-следственные связи,  аргументировать свою позицию с опорой на источник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Мужик и царь» (русская народная сказка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текста с точки зрения признаков бытовой сказки, поступков героев, деление текста на смысловые части, подготовка к пересказу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и про себя со скоростью, позволяющей осознавать смысл прочитанного, с правильным интонированием и соблюдением норм литературного произношения, делить текст на смысловые части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 с опорой на источник, строить логические высказывания, определять причинно-следственные связи, планировать деятельность, действовать по плану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ртной и царь» (армянская народная сказка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текста с точки зрения признаков бытовой сказки, поступков героев, деление текста на смысловые части, подготовка к пересказу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и про себя со скоростью, позволяющей осознавать смысл прочитанного, с правильным интонированием и соблюдением норм литературного произношения, делить текст на смысловые части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 с опорой на источник, строить логические высказывания, определять причинно-следственные связи, планировать деятельность, действовать по плану, сравнивать и делать выводы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южетных линий и героев сказок «Мужик и царь» и «Находчивый солдат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языка и сюжетных линий сказок, выделение общего и различного в сказках разных народов, выборочный пересказ, чтение по роля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художественном тексте, составлять личное мнение о произведении, определять и выражать своими словами основную мысль произведени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иентироваться в нравственном содержании поступков других людей, иметь познавательную мотивацию уч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 с опорой на источник, строить логические высказывания, определять причинно-следственные связи, устанавливать аналогии,  сравнивать и делать выводы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ла-Рыба» (итальянская народная сказка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текста с точки зрения типа сказки, поступков героев,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о скоростью, позволяющей осознавать смысл прочитанного, с правильным интонированием и соблюдением норм литературного произношени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учителем ориентиры при освоении нового художественного текста, удерживать цель учебной деятельности, выделять существенную информацию в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плана сказки «Кола-Рыб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текста на смысловые части, подготовка к пересказу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ыборочно в соответствии с учебной задачей, с правильным интонированием и соблюдением норм литературного произношения, делить текст на смысловые части, составлять план текста, пересказывать по плану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иентироваться в нравственном содержании поступков других людей, иметь познавательную мотивацию уч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 с опорой на источник, строить логические высказывания, определять причинно-следственные связи, планировать деятельность, действовать по плану, сравнивать и делать выв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словесных портретов героев сказки «Кола-Рыб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и характеристика персонажей сказки, создание словесных портретов героев с опорой на текст, творческий пересказ текст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вать характеристику персонажам произведения с опорой на текст, пересказывать текст от лица разных героев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иентироваться в нравственном содержании поступков других людей, иметь познавательную мотивацию уч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собственные действия с поставленной целью, учитывать выделенные ориентиры, оказывать взаимопомощь и осуществлять взаимоконтрол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Сказки народов мир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приемов поиска и отбора книг и произведений на заданную тему, внешнего и внутреннего анализа отобранных произведений, создание отзыва о прочитанной книге в письменной форм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аться к титульным данным; ориентироваться в мире книг по алфавитному каталогу, открытому доступу книг в детской библиотеке, сравнивать и проводить аналогии между произведениями фольклора разных народов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, моральных норм у разных народов, осознавать литературу как часть мировой культуры человечеств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ланировать собственную читательскую деятельность, </w:t>
            </w:r>
            <w:r>
              <w:rPr>
                <w:rFonts w:cs="Arial" w:ascii="Arial" w:hAnsi="Arial"/>
                <w:sz w:val="20"/>
                <w:szCs w:val="20"/>
              </w:rPr>
              <w:t>точно и последовательно передавать партнёру необходимую информацию, сравнивать, классифицировать произведения,  определять аналоги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льный зал «По колено ноги в золоте» (русская народная сказка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едставлений о специфике сказочных произведений, самостоятельный анализ произведения на доступном уровн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строить логические рассуждения, аргументировать собственную позицию, владеть диалогической формой реч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льный зал «Искусный ковровщик» (индийская народная сказка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едставлений о специфике сказочных произведений, самостоятельный анализ произведения на доступном уровн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строить логические рассуждения, аргументировать собственную позицию, владеть диалогической формой реч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икторина «Сказки народов мира»*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Применение полученных знаний в нестандартной ситуации, работа со словом, тексто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олученную информацию при выполнении заданий литературоведческого плана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ские чувства на основе знакомства с художественной культурой, стремиться к углублению своих знаний, расширению кругозо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, используя учебные пособия, фонды библиотек и Интернет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ылины (12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новым литературным жанром – былинами, их особенностями, стилистикой, персонажами, сказителями, историей записи былин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особенностях создания, сохранения и отличительных признаках былин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ать информацию из текста, выделять существенное, строить логические  высказывания, владеть диалогической формой реч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ак Илья из Мурома богатырём стал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текстом былины в прозаической форме, выделение отличительных признаков былины, знакомство с жизнеописанием Ильи Муромца как реального человека и героя былин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тексте основную мысль, определять причины поступков героев, определять темп, скорость, выразительные средства для художественного чтени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, стремиться к углублению своих знаний, расширению кругозо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информации в различных источниках (в т.ч. ИКТ), анализировать текст, делать выводы, аргументировать личную позицию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былиной «Илья Муромец и Соловей Разбойни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текстом былины  в поэтической форме, первичная беседа по тексту, лексическая работа с устаревшими словами и оборотами реч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личное мнение о литературном произведении, формулировать вопросы по тексту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учителем ориентиры при освоении нового художественного текста, корректно строить речь при решении коммуникативных задач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 текстом былины «Илья Муромец и Соловей Разбойник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 с точки зрения языка, характеристики героев и их поступков, деление текста на части, подготовка к подробному пересказу с элеметами былинной реч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тексте основную мысль, определять причины поступков героев, определять темп, скорость, выразительные средства для художественного чтения, составлять план изложения с помощью учител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 с опорой на источник, строить логические высказывания, определять причинно-следственные связи, устанавливать аналогии,  сравнивать и делать выводы, планировать учебную деятельность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тверть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учно-популярная статья «Княжение Владимира Святого»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историческими фактами княжения Владимира Святого, сравнение сказочных,  былинных сюжетов и исторических событ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научно-популярном и учебном тексте, использовать полученную информацию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, стремиться к углублению своих знаний, расширению кругозо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ланировать собственные действия и соотносить их с поставленной целью, </w:t>
            </w: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 из текстов разных видов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бенности былинной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, сравнение и характеристика сюжетов и языка прочитанных былин, выделение отличительных особенностей данного литературного жанр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ыразительные средства, определять основные особенности былин с опорой на текст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классифицировать по выделенным критериям, аргументировать личную позицию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К.Толстой «Илья Муромец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текстом стихотворения, сравнение былины и литературного произведения, объединенных одним герое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фольклорные и авторские произведения, характеризовать их,  делать элементарный литературоведческий анализ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аргументировать личную позицию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ьный зал. Н.Н.Асеев «Илья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ый анализ авторского литературного произведения на былинный сюжет на доступном уровн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фольклорные и авторские произведения, характеризовать их,  делать элементарный литературоведческий анализ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аргументировать личную позицию, проводить аналоги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ылина «На заставе богатырской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едставлений о специфике былин как жанра фольклора, самостоятельный анализ произведения на доступном уровн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особенностях былин, качествах национальных героев, делать элементарный литературоведческий анализ текста,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иентироваться в нравственном содержании поступков других людей, иметь познавательную мотивацию уч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аргументировать личную позицию, осуществлять взаимоконтрол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Былины о русских богатыр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приемов поиска и отбора книг и произведений на заданную тему, внешнего и внутреннего анализа отобранных произведений, создание отзыва о прочитанной книге в письменной форм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аться к титульным данным; ориентироваться в мире книг по алфавитному каталогу, открытому доступу книг в детской библиотеке, сравнивать и проводить аналогии между произведениями фольклора разных народов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связь с жизнью своего народа и Родины, этническую принадлежность, стремиться к углублению своих знаний, расширению кругозо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ланировать собственную читательскую деятельность, </w:t>
            </w:r>
            <w:r>
              <w:rPr>
                <w:rFonts w:cs="Arial" w:ascii="Arial" w:hAnsi="Arial"/>
                <w:sz w:val="20"/>
                <w:szCs w:val="20"/>
              </w:rPr>
              <w:t>точно и последовательно передавать партнёру необходимую информацию, сравнивать, классифицировать произведения,  определять аналоги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ртинная галерея.  В.М.Васнецов «Богатыри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творчеством Васнецова на былинные сюжеты, узнавание сюжетов и героев, рассматривание репродукции картины, выделение опорных точек для подготовки к описанию картины, составление примерного плана описа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литературные и визуальные впечатления, анализировать композицию картины, изобразительные средства живописи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ские чувства на основе знакомства с художественной культуро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ужную информацию в различных источниках, строить логические высказывания, удерживать цель деятельност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ворческая работа по картине «Богатыри» В.М. Васнецов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писание сочинения-описания по репродукции, с включением элементов рассуждения (повышенный уровень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вать сочинения по репродукции картины, придумывать рассказы с элементами описания и рассуждения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ские чувства на основе знакомства с художественной культуро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обственную творческую деятельность, удерживать ориентиры деятельности, выполнять учебные действия в письменной форм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С. Пушкин «Сказка о царе Салтане…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историей создания сказок А.С. Пушкиным, с текстом сказки, беседа на основе первичного восприят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 соблюдением норм выразительного чтения, различать жанры литературы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ские чувства на основе знакомства с художественной культуро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ь логичные, аргументированные высказывания, анализировать свои эмоции, чувства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на части  «Сказки о царе Салтане…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текста с точки зрения выделения смысловых частей, озаглавливание частей, составление плана сказки, выбор отрывков для чтения наизусть и иллюстрирова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о скоростью, позволяющей осознать содержание, находить ключевые слова, выделять смысловые части текста, составлять план излож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меть познава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учебную деятельность, осуществлять самоконтроль, ставить новые задачи для освоения текста в сотрудничестве с учителем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 фрагментов «Сказки о царе Салтане…». Обобщ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Чтение наизусть фрагментов сказки по выбору, анализ и оценка по критериям выразительного чтения, обобщение прочитанного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выразительно наизусть стихотворный текст с элементами драматизаци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ские чувства на основе знакомства с художественной культурой, и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еть познава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синтез на основе предварительного анализа, осуществлять взаимоконтроль, самооценку, анализировать и оценивать деятельность партнера, строить корректные оценочные высказы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С.Гумилёв «Маркиз де Карабас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биографией Н. Гумилева, с текстом произведения, сравнение стихотворения и сказки с теми же героями, определение главной мысли стихотворения, подготовка к выразительному чтению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 отличать выдуманное и реальное в произведении, находить ключевые слова и определять основную мысль, осуществлять подготовку текста к выразительному чтению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, моральных норм у разных народов, осознавать литературу как часть мировой культуры человечества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 и делать выводы, проводить аналогии, строить аргументированные высказывания с привлечением информации из текста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ография и творчество К. Чап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биографией и творчеством чешского писателя К.Чапек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научно-популярном тексте, использовать полученную информацию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литературу как часть мировой культуры человечества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ать информацию из различных источников.</w:t>
            </w:r>
          </w:p>
        </w:tc>
      </w:tr>
      <w:tr>
        <w:trPr>
          <w:trHeight w:val="18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Чапек «Случай с русалкам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ение текста, в том числе и по ролям с предварительной подготовкой, анализ текста с точки зрения чувств персонажей, выделение в тексте отрывков на заданную тему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внутреннее состояние героев, делать аргументированные выводы об их качествах, читать литературный текст по ролям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эмпатии, сопереживанию, пониманию чувств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 о прочитанном, выделять существенную информацию, строи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.Киплинг «Рикки-Тикки-Тав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первой частью текста, первичное обсуждение прочитанного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о скоростью, позволяющей осознать, воспринимать на слух содержани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эмпатии, сопереживанию, пониманию чувств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ать информацию из различных источников, анализировать и высказывать свои эмоции и чувства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.Киплинг «Рикки-Тикки-Тав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о второй частью текста, первичное обсуждение прочитанного, деление текста на смысловые части, озаглавливание каждой част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о скоростью, позволяющей осознать содержание, находить ключевые слова, выделять смысловые части текста, составлять план излож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эмпатии, сопереживанию, пониманию чувств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ать информацию из различных источников, анализировать и высказывать свои эмоции и чувства, планировать учебную деятельност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 текстом Р. Киплинга «Рикки-Тикки-Тави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 с точки зрения проявления авторского отношения,  характеристики героев и их поступков, приемов выразительност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тексте основную мысль, определять причины поступков героев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, регулирование поведения в соответствии с познанными этическими требованиями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 с опорой на источник, строить логические высказывания, определять причинно-следственные связи,   сравнивать и делать выводы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Сказки В.Гауф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приемов поиска и отбора книг и произведений на заданную тему, внешнего и внутреннего анализа отобранных произведений, создание отзыва о прочитанной книге в письменной форм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аться к титульным данным; ориентироваться в мире книг по алфавитному каталогу, открытому доступу книг в детской библиотеке, сравнивать и проводить аналогии между произведениями одного автор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, моральных норм у разных народов, осознавать литературу как часть мировой культуры человечества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ланировать собственную читательскую деятельность, </w:t>
            </w:r>
            <w:r>
              <w:rPr>
                <w:rFonts w:cs="Arial" w:ascii="Arial" w:hAnsi="Arial"/>
                <w:sz w:val="20"/>
                <w:szCs w:val="20"/>
              </w:rPr>
              <w:t>точно и последовательно передавать партнёру необходимую информацию, сравнивать, классифицировать произведения,  определять аналоги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ворческая работа по репродукции М.Врубеля «Царевна-лебедь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писание сочинения-описания по репродукции, с привлечением читательского опыта,  с включением элементов рассуждения (повышенный уровень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вать сочинения по репродукции картины с опорой на читательский опыт, придумывать рассказы с элементами описания и рассужд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ские чувства на основе знакомства с художественной культуро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обственную творческую деятельность, удерживать ориентиры деятельности, выполнять учебные действия в письменной форме.</w:t>
            </w:r>
          </w:p>
        </w:tc>
      </w:tr>
      <w:tr>
        <w:trPr>
          <w:trHeight w:val="17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льный зал. О.Кургузов «Телевизионные макароны», С. Седов «Король женится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едставлений о специфике авторских сказочных произведений, самостоятельный анализ произведения на доступном уровн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литературу как часть мировой и личной культуры, п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нимать общность нравственных категорий (добра и зла) у разных народов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строить логические рассуждения, аргументировать собственную позицию, владеть диалогической формо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сни (9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сни. И.А. Крылов «Трудолюбивый медведь»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Углубление знаний о жанре басни, жизни и творчестве И.А.Крылова, знакомство с текстом басни, анализ произведе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басни с соблюдением литературных норм, находить ключевые слова, определять основную мысль произведения, определять основные особенности басн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нравственном содержании поступков своих и других людей, иметь способность к самооценке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нформацию, выделять существенное, устанавливать причинно-следственные связ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А. Крылов «Любопытный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текстом басни, анализ произведения,  характеристика персонаж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басни с соблюдением литературных норм, находить ключевые слова, определять основную мысль произведения, определять основные особенности басни, использовать текст для подтверждения своего мн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самооценке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нформацию, выделять существенное, устанавливать причинно-следственные связ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зоп «Ворон и лисиц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творчеством Эзопа, текстом басни, анализ произведе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ключевые слова, определять основную мысль произведения, особенности басни, использовать текст для подтверждения своего мн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самооценке, ориентироваться в нравственном содержании поступков своих и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нформацию, выделять существенное, устанавливать причинно-следственные связи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Крылов «Ворона и Лисиц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текста басни, сравнение произведений Эзопа и Крылова на один сюжет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тношение автора к персонажам, находить образные слова и выражения, соотносить поступки героев с нравственными нормам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 у разных народов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устанавливать аналогии, делать выводы, аргументировать личную позицию, строить коррект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.А. Крылов «Лисица и виноград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.Е. Измайлов «Филин и чиж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текстом басни, самостоятельный литературоведческий анализ (на доступном уровне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элементарный литературоведческий анализ текста на доступном уровн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нравственном содержании поступков своих и других людей, иметь способность к самооценке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устанавливать аналогии, делать выводы, аргументировать личную позицию, строить коррект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 «Басни»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Драматизация басни по выбору (работа в малых группах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бирать материал для драматизации, анализировать, отличать слова автора и героев, участвовать в драматизаци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самооценке, познава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ориентиры при творческой деятельности, осуществлять само- и взаимооценку, корректно высказывать оценочное мнение, договариваться, распределять обязанности, оказывать взаимопомощь в сотрудничеств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о о родной земле (11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. Яковлев «Мам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Углубление представлений о понятиях «Родина», «Отечество», выделение выразительных средств в текст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ыразительные средства языка и на доступном уровне объяснять их эмоционально-смысловые значения, находить ключевые слова, определять основную мысль прочитанного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аргументированно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Ю. Лермонтов «Когда волнуется желтеющая нива…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 xml:space="preserve">Анализ лирического произведения с точки зрения эмоционально-смыслового содержания.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зобразительные средства языка, использованные поэтом, н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аходи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равнения, метафоры, олицетворения в текст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аргументированно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А. Есенин «С добрым утром!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лирического произведения с точки зрения эмоционально-смыслового содержания, авторских переживан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дею произведения, с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относи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обственные наблюдения за природой с литературными впечатлениями, о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ереживания лирического геро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понимания и любви к природе, стремиться к бережному отношению к н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, логически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М. Пришвин «Моя роди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лирического произведения с точки зрения эмоционально-смыслового содержания, авторских переживаний, общечеловеческих проблем, сравнение произведений сходной тематик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дею произведения, с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относи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обственные наблюдения за природой с литературными впечатлениями, о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ереживания лирического героя, с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внива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зицию поэтов,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ыяв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пособы ее выраж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понимания и любви к природе, стремиться к бережному отношению к ней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, грамотно строить устные 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 Северянин «Запев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лирического произведения с точки зрения эмоционально-смыслового содержания, авторских переживаний, общечеловеческих проблем, сравнение произведений сходной тематик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дею про</w:t>
              <w:softHyphen/>
              <w:t>изведения, пережива</w:t>
              <w:softHyphen/>
              <w:t>ния лирического героя, с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внива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зицию по</w:t>
              <w:softHyphen/>
              <w:t xml:space="preserve">этов,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ыяв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пособы ее выраж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венное, грамотно строить уст</w:t>
              <w:softHyphen/>
              <w:t>ные  высказывания, осуществлять поиск информации в различ</w:t>
              <w:softHyphen/>
              <w:t>ных источниках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С. Никитин «Ру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 с биографией И.Никитина, чтение текста и беседа о первичном восприяти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дею про</w:t>
              <w:softHyphen/>
              <w:t>изведения, пережива</w:t>
              <w:softHyphen/>
              <w:t xml:space="preserve">ния лирического героя,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ыявл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пособы их выражения, соотносить мысли поэта и личные размышл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аргу</w:t>
              <w:softHyphen/>
              <w:t>ментировать личный выбор, корректно стро</w:t>
              <w:softHyphen/>
              <w:t>ить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1"/>
                <w:rFonts w:eastAsia="Calibri" w:cs="Arial" w:ascii="Arial" w:hAnsi="Arial"/>
                <w:bCs/>
                <w:sz w:val="20"/>
                <w:szCs w:val="20"/>
              </w:rPr>
              <w:t xml:space="preserve">Читальный зал. </w:t>
            </w:r>
            <w:r>
              <w:rPr>
                <w:rFonts w:cs="Arial" w:ascii="Arial" w:hAnsi="Arial"/>
                <w:sz w:val="20"/>
                <w:szCs w:val="20"/>
              </w:rPr>
              <w:t>Лирическое произ</w:t>
              <w:softHyphen/>
              <w:t xml:space="preserve">ведение (статья). </w:t>
            </w:r>
            <w:r>
              <w:rPr>
                <w:rStyle w:val="01"/>
                <w:rFonts w:eastAsia="Calibri" w:cs="Arial" w:ascii="Arial" w:hAnsi="Arial"/>
                <w:bCs/>
                <w:sz w:val="20"/>
                <w:szCs w:val="20"/>
              </w:rPr>
              <w:t>А. Плещеев «Лет</w:t>
              <w:softHyphen/>
              <w:t>ние песни» (отрывок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Самостоятельный литературоведческий анализ текста (на доступном уровне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делать выводы, аргументировать лич</w:t>
              <w:softHyphen/>
              <w:t>ную позицию, строить корректные высказыва</w:t>
              <w:softHyphen/>
              <w:t>ния, планировать чита</w:t>
              <w:softHyphen/>
              <w:t>тельскую деятельност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1"/>
                <w:rFonts w:eastAsia="Calibri" w:cs="Arial" w:ascii="Arial" w:hAnsi="Arial"/>
                <w:bCs/>
                <w:sz w:val="20"/>
                <w:szCs w:val="20"/>
              </w:rPr>
              <w:t>Читальный зал. Н. Рубцов «Тихая моя родин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Самостоятельный литературоведческий анализ текста (на доступном уровне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делать выводы, аргументировать лич</w:t>
              <w:softHyphen/>
              <w:t>ную позицию, строить корректные высказыва</w:t>
              <w:softHyphen/>
              <w:t>ния, планировать чита</w:t>
              <w:softHyphen/>
              <w:t>тельскую деятельность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 прошлом Родины (9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весть времен</w:t>
              <w:softHyphen/>
              <w:t>ных лет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историей первых книг на Руси, чтение отрывка, сравнение с современными литературными произведениями, анализ и выявление особенностей древних летописей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особенно</w:t>
              <w:softHyphen/>
              <w:t>сти летописей, делать элементарный литера</w:t>
              <w:softHyphen/>
              <w:t>туроведческий анализ текста, формулировать вопросы о прочитанном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делать выводы, аргументировать лич</w:t>
              <w:softHyphen/>
              <w:t>ную позицию, строить корректные высказыва</w:t>
              <w:softHyphen/>
              <w:t>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Пушкин «Песнь о вещем Олеге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Сравнение произведения с летописью, выявление сходства и отличия, лексическая работа с тексто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произведе</w:t>
              <w:softHyphen/>
              <w:t>ния разных жанров, ис</w:t>
              <w:softHyphen/>
              <w:t>пользовать цитирова</w:t>
              <w:softHyphen/>
              <w:t>ние для аргументации своего мн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, иметь по</w:t>
              <w:softHyphen/>
              <w:t>знавательную моти</w:t>
              <w:softHyphen/>
              <w:t>вацию уч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проводить анало</w:t>
              <w:softHyphen/>
              <w:t>гии, делать выводы, ар</w:t>
              <w:softHyphen/>
              <w:t>гументировать личную позицию, строить кор</w:t>
              <w:softHyphen/>
              <w:t>рект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о ролям «Песнь о вещем Олеге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Подготовка текста к чтению по ролям (выделение слов автора, героев), анализ характеров героев, их речи для введения элементов драматизаци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по ролям худо</w:t>
              <w:softHyphen/>
              <w:t>жественное произведе</w:t>
              <w:softHyphen/>
              <w:t>ни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самооценке, познава</w:t>
              <w:softHyphen/>
              <w:t>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ориентиры при творче</w:t>
              <w:softHyphen/>
              <w:t>ской деятельности, осуществлять само- и взаимооценку, кор</w:t>
              <w:softHyphen/>
              <w:t>ректно высказывать оценочное мнение, до</w:t>
              <w:softHyphen/>
              <w:t>говариваться, распре</w:t>
              <w:softHyphen/>
              <w:t>делять обязанности, оказывать взаимопо</w:t>
              <w:softHyphen/>
              <w:t>мощь в сотрудничест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одные истори</w:t>
              <w:softHyphen/>
              <w:t>ческие песни. «Сборы польского короля на Русь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жанром исторической песни, историческими событиями, связанными с произведением, анализ текста с точки зрения особенностей жанра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особенно</w:t>
              <w:softHyphen/>
              <w:t>сти исторической песни, делать элементарный литературоведческий анализ текста, форму</w:t>
              <w:softHyphen/>
              <w:t>лировать вопросы о прочитанном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делать выводы, аргументировать лич</w:t>
              <w:softHyphen/>
              <w:t>ную позицию, строить корректные высказыва</w:t>
              <w:softHyphen/>
              <w:t>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Ф.Рылеев «Иван Сусанин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подвигом Ивана Сусанина и историческими событиями, описываемыми в тексте, сравнение авторского текста с текстом исторической песни, выявление сходства и различ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произведения, авторское отношение к герою, использовать цитирование для под</w:t>
              <w:softHyphen/>
              <w:t>тверждения своего мне</w:t>
              <w:softHyphen/>
              <w:t>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риентироваться в нравственном содер</w:t>
              <w:softHyphen/>
              <w:t>жании поступков лю</w:t>
              <w:softHyphen/>
              <w:t>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делать выводы, аргументировать лич</w:t>
              <w:softHyphen/>
              <w:t>ную позицию, строить корректные высказыва</w:t>
              <w:softHyphen/>
              <w:t>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сло</w:t>
              <w:softHyphen/>
              <w:t>весного портрета главного героя Ивана Сусанин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5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 с точки зрения качеств героя, отношения к нему автора, составление описания героя в письменной форм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авторское отношение, описывать, как оно выражено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риентироваться в нравственном содер</w:t>
              <w:softHyphen/>
              <w:t>жании поступков лю</w:t>
              <w:softHyphen/>
              <w:t>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ориентиры при творче</w:t>
              <w:softHyphen/>
              <w:t>ской деятельности, осуществлять само- и взаимооценку, корректно высказывать оценочное мнение, аргументировать личное мнени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ьный зал. Ф.Н. Глинка «Мо</w:t>
              <w:softHyphen/>
              <w:t>скв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Самостоятельный литературоведческий анализ текста (на доступном уровне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делать выводы, аргументировать лич</w:t>
              <w:softHyphen/>
              <w:t>ную позицию, строить корректные высказыва</w:t>
              <w:softHyphen/>
              <w:t>ния, планировать чита</w:t>
              <w:softHyphen/>
              <w:t>тельскую деятельност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ворческая работа по репродукции В.В. Маторина «Дмитрий Донской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писание сочинения-описания с элементами рассуждения и повествования по репродукции (повышенный уровень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вать сочинения по репродукции картины с опорой на читательский опыт, придумывать рас</w:t>
              <w:softHyphen/>
              <w:t>сказы с элементами описания и рассужд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</w:t>
              <w:softHyphen/>
              <w:t>ские чувства на ос</w:t>
              <w:softHyphen/>
              <w:t>нове знакомства с ху</w:t>
              <w:softHyphen/>
              <w:t>дожественной культу</w:t>
              <w:softHyphen/>
              <w:t>ро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собствен</w:t>
              <w:softHyphen/>
              <w:t>ную творческую дея</w:t>
              <w:softHyphen/>
              <w:t>тельность, удерживать ориентиры деятельно</w:t>
              <w:softHyphen/>
              <w:t>сти, выполнять учебные действия в письменной форм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шла по земле война (9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 Ахматова «Мужеств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0"/>
                <w:rFonts w:cs="Arial" w:ascii="Arial" w:hAnsi="Arial"/>
                <w:sz w:val="20"/>
                <w:szCs w:val="20"/>
                <w:lang w:val="en-US" w:eastAsia="en-US"/>
              </w:rPr>
              <w:t xml:space="preserve">Обогащение знаний об Отечественной войне. </w:t>
            </w:r>
            <w:r>
              <w:rPr>
                <w:rFonts w:cs="Arial" w:ascii="Arial" w:hAnsi="Arial"/>
                <w:sz w:val="20"/>
                <w:szCs w:val="20"/>
              </w:rPr>
              <w:t xml:space="preserve">Формирование </w:t>
            </w:r>
            <w:r>
              <w:rPr>
                <w:rStyle w:val="0"/>
                <w:rFonts w:cs="Arial" w:ascii="Arial" w:hAnsi="Arial"/>
                <w:sz w:val="20"/>
                <w:szCs w:val="20"/>
                <w:lang w:val="en-US" w:eastAsia="en-US"/>
              </w:rPr>
              <w:t>умений привлекать собственный жизненный опыт в процессе анализа литературного произведения, соединять систему образов произведения с его главной мыслью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образные слова и выражения, объяснять их смысл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венное, грамотно строить уст</w:t>
              <w:softHyphen/>
              <w:t>ные 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. Полевой «По</w:t>
              <w:softHyphen/>
              <w:t>следний день Мат</w:t>
              <w:softHyphen/>
              <w:t>вея Кузьмин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текстом, беседа о первичном восприятии, сравнение произведений,  схожих по сюжету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вслух и про себя с соблюдением скоро</w:t>
              <w:softHyphen/>
              <w:t>сти и литературных норм, сравнивать про</w:t>
              <w:softHyphen/>
              <w:t>изведения и их героев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выделять сущест</w:t>
              <w:softHyphen/>
              <w:t>венное, грамотно стро</w:t>
              <w:softHyphen/>
              <w:t>ить устные  высказыва</w:t>
              <w:softHyphen/>
              <w:t>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плана рассказа «Последний день Матвея Кузьмин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, деление на смысловые части, озаглавливание частей, составление плана пересказ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мысловые части текста, состав</w:t>
              <w:softHyphen/>
              <w:t>лять простой и сложный план, пересказывать тест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самооценке, познава</w:t>
              <w:softHyphen/>
              <w:t>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собствен</w:t>
              <w:softHyphen/>
              <w:t>ную учебную деятель</w:t>
              <w:softHyphen/>
              <w:t>ность, осуществлять взаимопомощ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Т.Твардовский «Рассказ танки</w:t>
              <w:softHyphen/>
              <w:t>ст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0"/>
                <w:rFonts w:cs="Arial" w:ascii="Arial" w:hAnsi="Arial"/>
                <w:sz w:val="20"/>
                <w:szCs w:val="20"/>
                <w:lang w:val="en-US" w:eastAsia="en-US"/>
              </w:rPr>
              <w:t>Обогащение знаний об исторических событиях конкретной эпохи, о поведении людей на войне, выделение главной  мысли произведения, изобразительных средств, помогающих понять эмоционально-смысловое содержание произведе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изобрази</w:t>
              <w:softHyphen/>
              <w:t>тельные средства, оп</w:t>
              <w:softHyphen/>
              <w:t>ределять отношение автора к персонажам, обращаться к тексту для подтверждения своей позици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венное, ар</w:t>
              <w:softHyphen/>
              <w:t>гументировать личную позицию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. Симонов «Майор привез мальчишку на ла</w:t>
              <w:softHyphen/>
              <w:t>фете…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ка к осмыслен</w:t>
              <w:softHyphen/>
              <w:t>ному выразительному чтению сюжетного сти</w:t>
              <w:softHyphen/>
              <w:t>хотворе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отношение автора к персонажам, обращаться к тексту для подтверждения своей позици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мпатию, сопереживать чувст</w:t>
              <w:softHyphen/>
              <w:t>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венное, ар</w:t>
              <w:softHyphen/>
              <w:t>гументировать личную позицию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. Ахматова «Па</w:t>
              <w:softHyphen/>
              <w:t>мяти друг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0"/>
                <w:rFonts w:cs="Arial" w:ascii="Arial" w:hAnsi="Arial"/>
                <w:sz w:val="20"/>
                <w:szCs w:val="20"/>
                <w:lang w:val="en-US" w:eastAsia="en-US"/>
              </w:rPr>
              <w:t>Выделение главной  мысли произведения, изобразительных средств, помогающих понять эмоционально-смысловое содержание произведе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чувства ав</w:t>
              <w:softHyphen/>
              <w:t>тора произведения, опираясь на текст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мпатию, сопереживать чувст</w:t>
              <w:softHyphen/>
              <w:t>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аргу</w:t>
              <w:softHyphen/>
              <w:t>ментировать личный выбор, корректно стро</w:t>
              <w:softHyphen/>
              <w:t>ить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</w:t>
              <w:softHyphen/>
              <w:t>ние. Стихотворе</w:t>
              <w:softHyphen/>
              <w:t>ния, посвящённые В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приемов поиска и отбора произведений на заданную тему, внешнего и внутреннего анализа отобранных произведений, чтение наизусть выбранных произведен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ться к титуль</w:t>
              <w:softHyphen/>
              <w:t>ным данным; ориенти</w:t>
              <w:softHyphen/>
              <w:t>роваться в мире книг по алфавитному каталогу, открытому доступу книг в детской библиотеке, сравнивать и проводить аналогии между произ</w:t>
              <w:softHyphen/>
              <w:t>ведениями близкой те</w:t>
              <w:softHyphen/>
              <w:t>матик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мпатию, сопереживать чувст</w:t>
              <w:softHyphen/>
              <w:t>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аргу</w:t>
              <w:softHyphen/>
              <w:t>ментировать личный выбор, корректно стро</w:t>
              <w:softHyphen/>
              <w:t>ить высказывания, осу</w:t>
              <w:softHyphen/>
              <w:t>ществлять само- и взаимооценку, кор</w:t>
              <w:softHyphen/>
              <w:t>ректно высказывать оценочное мне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 добре и красоте (17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 Фет «На рас</w:t>
              <w:softHyphen/>
              <w:t>свет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5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Style w:val="11"/>
                <w:rFonts w:eastAsia="Calibri" w:cs="Arial" w:ascii="Arial" w:hAnsi="Arial"/>
                <w:sz w:val="20"/>
                <w:szCs w:val="20"/>
                <w:lang w:val="en-US" w:eastAsia="en-US"/>
              </w:rPr>
              <w:t>Обогащение знаний о богатстве, красоте родной природы, закрепление знаний об изобразительных средствах языка, подбор музыкальных произведений, схожих по настроению с литературным тексто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и характери</w:t>
              <w:softHyphen/>
              <w:t>зовать выразительные средства, читать стихо</w:t>
              <w:softHyphen/>
              <w:t>творения с правильным интонированием, тем</w:t>
              <w:softHyphen/>
              <w:t>пом, ударениям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понимания и любви к природе, стремиться к бережному отноше</w:t>
              <w:softHyphen/>
              <w:t>нию к н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главное в со</w:t>
              <w:softHyphen/>
              <w:t>ответствии с задачей, строить обсуждение в пар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 Бунин «Густой зелёный ельник у дороги…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Style w:val="11"/>
                <w:rFonts w:eastAsia="Calibri" w:cs="Arial" w:ascii="Arial" w:hAnsi="Arial"/>
                <w:sz w:val="20"/>
                <w:szCs w:val="20"/>
                <w:lang w:val="en-US" w:eastAsia="en-US"/>
              </w:rPr>
              <w:t>Передача при чтении переживаний, выраженных поэтом в произведении, приобретение опыта самоанализа, попытка стихосложе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и характери</w:t>
              <w:softHyphen/>
              <w:t>зовать выразительные средства, читать стихо</w:t>
              <w:softHyphen/>
              <w:t>творения с правильным интонированием, тем</w:t>
              <w:softHyphen/>
              <w:t>пом, ударениям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чувство понимания и любви к природе, стремиться к береж</w:t>
              <w:softHyphen/>
              <w:t>ному отношению к н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главное в со</w:t>
              <w:softHyphen/>
              <w:t>ответствии с задачей, синтезировать текст на основе анализа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 Некрасов «Саш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Style w:val="11"/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Анализ авторской позиции, определение способов ее выражен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оздание письменных работ по личным впечатления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выра</w:t>
              <w:softHyphen/>
              <w:t>жать в устной форме чувства, вызванные чтением произведения, аргументировать свою позицию с использова</w:t>
              <w:softHyphen/>
              <w:t>нием цитирова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понимания и любви к природе, стремиться к бережному отноше</w:t>
              <w:softHyphen/>
              <w:t>нию к ней, эмпатию, сопереживать чувст</w:t>
              <w:softHyphen/>
              <w:t>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строить грамотные вы</w:t>
              <w:softHyphen/>
              <w:t>сказывания, аргументи</w:t>
              <w:softHyphen/>
              <w:t>ровать позицию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четверть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Г.Паустовский «Корзина с ело</w:t>
              <w:softHyphen/>
              <w:t>выми шишками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Чтение первой части рассказа, выделение опорных блоков, составление портретов персонажей, составление плана пересказа первой част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ексте, составлять план текста для пересказа, выделять опорные слова, определять взаимосвязь образов, выраженных в разных формах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ое, классифицировать информацию, планировать учебную деятельност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Г. Паустовский «Корзина с ело</w:t>
              <w:softHyphen/>
              <w:t>выми шишками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Чтение второй части текста, анализ эмоций и чувств героев, составление синквейн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текст выборочно, составлять описание по опорным словам, передавать свое отношение к сюжету и героям произведения в заданной письменной форм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</w:t>
              <w:softHyphen/>
              <w:t>ские чувства на ос</w:t>
              <w:softHyphen/>
              <w:t>нове знакомства с ху</w:t>
              <w:softHyphen/>
              <w:t>дожественной культу</w:t>
              <w:softHyphen/>
              <w:t>рой, 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стематизировать информацию, синтезировать материал на основе анализа текста и собственных переживаний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Н.Майков «Мат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Выделение выразительных средств, описывающих чувства автора, отношение к героям; определение основной мысли стихотворе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произведения, обращаться к тексту для подтверждения своего мне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обосновывать точку зре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.К.Андерсен «Со</w:t>
              <w:softHyphen/>
              <w:t>ловей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произведением, обсуждение первоначальных впечатлен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о скоростью, позволяющей осознать содержание, воспринимать на слух содержани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эмпатии, сопереживанию, пониманию чувств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ать информацию из различных источников, анализировать и высказывать свои эмоции и чувства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 текстом сказки Г.-Х. Андер</w:t>
              <w:softHyphen/>
              <w:t>сена «Соловей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 с точки зрения проявления авторского отношения,  характеристики героев и их поступков, приемов выразительност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тексте основную мысль, определять причины поступков героев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 у разных народов, регулирование поведения в соответствии с познанными этическими требованиями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ю позицию с опорой на источник, строить логические высказывания, определять причинно-следственные связи,   сравнивать и делать выводы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льный зал. А.А. Ахматова «Пе</w:t>
              <w:softHyphen/>
              <w:t>ред весной бы</w:t>
              <w:softHyphen/>
              <w:t>вают дни такие…». А.А. Блок «Летний вечер», С. Есенин «Черемуха», Б. Пастернак «Ти</w:t>
              <w:softHyphen/>
              <w:t>шин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Самостоятельный литературоведческий анализ текста (на доступном уровне)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ь доступный литературоведческий анализ текст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понимания и любви к природе, стремиться к бережному отноше</w:t>
              <w:softHyphen/>
              <w:t>нию к ней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</w:t>
              <w:softHyphen/>
              <w:t>вать, делать выводы, аргументировать лич</w:t>
              <w:softHyphen/>
              <w:t>ную позицию, строить корректные высказыва</w:t>
              <w:softHyphen/>
              <w:t>ния, планировать чита</w:t>
              <w:softHyphen/>
              <w:t>тельскую деятельност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инная гале</w:t>
              <w:softHyphen/>
              <w:t>рея. И. Шишкин «Рожь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творчеством художника И. Шишкина, рассматривание репродукции картины, выделение опорных точек для подготовки к описанию картины, составление примерного плана описания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литератур</w:t>
              <w:softHyphen/>
              <w:t>ные и визуальные впе</w:t>
              <w:softHyphen/>
              <w:t>чатления, анализиро</w:t>
              <w:softHyphen/>
              <w:t>вать композицию кар</w:t>
              <w:softHyphen/>
              <w:t>тины, изобразительные средства живопис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</w:t>
              <w:softHyphen/>
              <w:t>ские чувства на ос</w:t>
              <w:softHyphen/>
              <w:t>нове знакомства с ху</w:t>
              <w:softHyphen/>
              <w:t>дожественной культу</w:t>
              <w:softHyphen/>
              <w:t>ро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нужную ин</w:t>
              <w:softHyphen/>
              <w:t>формацию в различных источниках, строить ло</w:t>
              <w:softHyphen/>
              <w:t>гические высказывания, удерживать цель дея</w:t>
              <w:softHyphen/>
              <w:t>тельност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р детства (18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А. Некрасов «Крестьянские дет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текста, подготовка текста к чтению по ролям, чтение с элементами драматизации, расширение представлений о быте детей в прошло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по ролям, рассказывать об отношении автора к персонажам с использованием цитирования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планировать деятельность, строить корректные аргументированные высказывания, согласовывать работу в малой групп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</w:t>
              <w:softHyphen/>
              <w:t>ние. Произведения русских поэтов о детях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приемов поиска и отбора произведений на заданную тему, внешнего и внутреннего анализа отобранных произведений, чтение наизусть выбранных произведен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ться к титуль</w:t>
              <w:softHyphen/>
              <w:t>ным данным; ориенти</w:t>
              <w:softHyphen/>
              <w:t>роваться в мире книг по алфавитному каталогу, открытому доступу книг в детской библиотеке, сравнивать и проводить аналогии между произ</w:t>
              <w:softHyphen/>
              <w:t>ведениями близкой те</w:t>
              <w:softHyphen/>
              <w:t>матик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чувство сопричас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жизнью своего народа и Родины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мпатию, сопереживать чувст</w:t>
              <w:softHyphen/>
              <w:t>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аргу</w:t>
              <w:softHyphen/>
              <w:t>ментировать личный выбор, корректно стро</w:t>
              <w:softHyphen/>
              <w:t>ить высказывания, осу</w:t>
              <w:softHyphen/>
              <w:t>ществлять само- и взаимооценку, кор</w:t>
              <w:softHyphen/>
              <w:t>ректно высказывать оценочное мнени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.Н. Толстой. Глава «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n</w:t>
            </w:r>
            <w:r>
              <w:rPr>
                <w:rFonts w:cs="Arial" w:ascii="Arial" w:hAnsi="Arial"/>
                <w:sz w:val="20"/>
                <w:szCs w:val="20"/>
              </w:rPr>
              <w:t>» из повести «Детств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накомство с фрагментами биографии Толстого, чтение и анализ текста, создание словесного портрета персонажа, создание устного рассказа о своей мам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ое в тексте, характеризовать персонажей с опорой на текст, создавать устный рассказ на заданную тематику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, формулировать и аргументировать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 Толстой «Дет</w:t>
              <w:softHyphen/>
              <w:t>ств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 с точки зрения чувств автора, его отношения к персонажа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текст с правильным интонированием, выражая понимание смысла, выделять существенное в тексте, характеризовать персонажей с опорой на текст, создавать устный рассказ на заданную тематику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, формулировать и аргументировать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А. Бунин «Дет</w:t>
              <w:softHyphen/>
              <w:t>ств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Определение выразительных средств, авторского отношения, подготовка к чтению наизусть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наизусть, определять средства выражения авторского отношения, выделять рифмы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</w:t>
              <w:softHyphen/>
              <w:t>ские чувства на ос</w:t>
              <w:softHyphen/>
              <w:t>нове знакомства с ху</w:t>
              <w:softHyphen/>
              <w:t>дожественной культу</w:t>
              <w:softHyphen/>
              <w:t>ро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 по заданным параметрам, строить корректные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 Твен «При</w:t>
              <w:softHyphen/>
              <w:t>ключения Тома Сойер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Чтение текста, обсуждение первичных впечатлений, подготовка к чтению по роля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 достаточной скоростью, чтобы понимать прочитанно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познава</w:t>
              <w:softHyphen/>
              <w:t>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оценочные суждения, передавать в устной речи свое отношени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о ролям фрагментов «При</w:t>
              <w:softHyphen/>
              <w:t>ключения Тома Сойер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Чтение текста по ролям с элементами драматизаци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по ролям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само- и взаимооценку по критериям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классное чте</w:t>
              <w:softHyphen/>
              <w:t>ние. Марк Твен «Приключения Тома Сойер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и комплексного применения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приемов поиска и отбора книг, внешнего и внутреннего анализа произведения, создание отзыва-рекомендации о прочитанной книге в письменной форме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аться к титульным данным; ориентироваться в мире книг по алфавитному каталогу, открытому доступу книг в детской библиотеке, характеризовать персонажей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нимать общность нравственных категорий (добра и зла) у разных народов, моральных норм, осознавать литературу как часть мировой культуры человечества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ланировать собственную читательскую деятельность, </w:t>
            </w:r>
            <w:r>
              <w:rPr>
                <w:rFonts w:cs="Arial" w:ascii="Arial" w:hAnsi="Arial"/>
                <w:sz w:val="20"/>
                <w:szCs w:val="20"/>
              </w:rPr>
              <w:t>точно и последовательно передавать партнёру необходимую информацию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А. Солоухин «Ножичек с костя</w:t>
              <w:softHyphen/>
              <w:t>ной ручкой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фрагментами  биографии и творчества Солоухина, чтение текста, обсуждение первичных впечатлен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 достаточной скоростью, чтобы понимать прочитанно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познава</w:t>
              <w:softHyphen/>
              <w:t>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оценочные суждения, передавать в устной речи свое отношени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 текстом рассказа  «Ножичек с костяной ручкой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 с точки зрения чувств персонажей, деление на смысловые части, озаглавливание частей, составление плана пересказ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мысловые части текста, состав</w:t>
              <w:softHyphen/>
              <w:t>лять простой и сложный план, пересказывать тест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самооценке, познава</w:t>
              <w:softHyphen/>
              <w:t xml:space="preserve">тельную мотивацию учения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собствен</w:t>
              <w:softHyphen/>
              <w:t>ную учебную деятель</w:t>
              <w:softHyphen/>
              <w:t>ность, осуществлять взаимопомощь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И. Цветаева «Наши царст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текста с точки зрения чувств персонажей, сравнение взрослого и детского взгляда на мир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ое, обращать внимание и приводить примеры выразительных средств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ть способность к самооценке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 по заданным параметрам, строить корректные,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.Л. Стивенсон «Страна кроват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Анализ текста с точки зрения чувств персонажей, сравнение взрослого и детского взгляда на мир, произведений схожей тематики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ое, обращать внимание и приводить примеры выразительных средств, проводить аналоги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мпатию, сопереживать чувствам других людей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оценочные суждения, передавать в устной речи свое отношени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П.Чехов «Маль</w:t>
              <w:softHyphen/>
              <w:t>чики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Знакомство с фрагментами  биографии и творчества Чехова, чтение текста, обсуждение первичных впечатлений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 достаточной скоростью, чтобы понимать прочитанное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познава</w:t>
              <w:softHyphen/>
              <w:t>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оценочные суждения, передавать в устной речи свое отноше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дивительные приключения (9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.Э. Распе «При</w:t>
              <w:softHyphen/>
              <w:t>ключения барона Мюнхаузе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</w:t>
              <w:softHyphen/>
              <w:t>ния и первич</w:t>
              <w:softHyphen/>
              <w:t>ного закреп</w:t>
              <w:softHyphen/>
              <w:t>ления зна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деление в тексте реального и фантастического, глупого и остроумного.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личное мнение о литературном произведении, определять основную мысль прочитанного, выражать её своими словам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ытывать эстетические чувства на основе знакомства с художественной культурой, стремиться к углублению своих знаний, расширению кругозора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ланировать собственную читательскую деятельность, </w:t>
            </w:r>
            <w:r>
              <w:rPr>
                <w:rFonts w:cs="Arial" w:ascii="Arial" w:hAnsi="Arial"/>
                <w:sz w:val="20"/>
                <w:szCs w:val="20"/>
              </w:rPr>
              <w:t>корректно строить речь при решении коммуникативных задач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Э. Распе «Вер</w:t>
              <w:softHyphen/>
              <w:t>хом на ядре», «За волосы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Наблюдение над  словом, иронией автора, юмором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личное мнение о литературном произведении, определять основную мысль прочитанного, выражать её своими слов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литературу как часть мировой культуры человечества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 по заданным параметрам, строить корректные,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 Свифт «Путеше</w:t>
              <w:softHyphen/>
              <w:t>ствия Гулливер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Составление портретов героев, характеристика персонажей, сравнение произведений Распе и Свифт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ое, обращать внимание и приводить примеры выразительных средств, проводить аналог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ознавать литературу как часть мировой культуры человечества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лять существенное по заданным параметрам, строить корректные,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аглавливание частей истории Гулливер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Урок обобщения и систематизации знаний и умен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 текста, деление на смысловые части, озаглавливание частей, составление плана пересказа.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мысловые части текста, состав</w:t>
              <w:softHyphen/>
              <w:t>лять простой и сложный план, пересказывать тест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ь способность к самооценке, познава</w:t>
              <w:softHyphen/>
              <w:t>тельную мотивацию учения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собствен</w:t>
              <w:softHyphen/>
              <w:t>ную учебную деятель</w:t>
              <w:softHyphen/>
              <w:t>ность, осуществлять взаимопомощ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Arial Narrow" w:hAnsi="Arial Narrow" w:eastAsia="Times New Roman" w:cs="Arial Narrow"/>
      <w:i/>
      <w:iCs/>
      <w:sz w:val="24"/>
      <w:szCs w:val="24"/>
      <w:lang w:val="ru-RU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 Narrow" w:hAnsi="Arial Narrow" w:eastAsia="Calibri" w:cs="Arial Narrow"/>
      <w:i/>
      <w:iCs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Arial Narrow" w:hAnsi="Arial Narrow" w:eastAsia="Times New Roman" w:cs="Arial Narrow"/>
      <w:sz w:val="24"/>
      <w:szCs w:val="24"/>
      <w:lang w:val="ru-RU"/>
    </w:rPr>
  </w:style>
  <w:style w:type="character" w:styleId="71">
    <w:name w:val=" Знак Знак7"/>
    <w:qFormat/>
    <w:rPr>
      <w:rFonts w:ascii="Calibri" w:hAnsi="Calibri" w:eastAsia="Times New Roman" w:cs="Calibri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1">
    <w:name w:val="Знак Знак6"/>
    <w:qFormat/>
    <w:rPr>
      <w:rFonts w:ascii="Arial Narrow" w:hAnsi="Arial Narrow" w:cs="Arial Narrow"/>
      <w:sz w:val="24"/>
      <w:szCs w:val="24"/>
      <w:lang w:val="en-US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62">
    <w:name w:val=" Знак Знак6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Heading6Char1">
    <w:name w:val="Heading 6 Char1"/>
    <w:qFormat/>
    <w:rPr>
      <w:rFonts w:ascii="Calibri" w:hAnsi="Calibri" w:eastAsia="Times New Roman" w:cs="Calibri"/>
      <w:b/>
      <w:bCs/>
      <w:sz w:val="22"/>
      <w:szCs w:val="22"/>
      <w:lang w:val="ru-RU"/>
    </w:rPr>
  </w:style>
  <w:style w:type="character" w:styleId="HeaderChar1">
    <w:name w:val="Header Char1"/>
    <w:qFormat/>
    <w:rPr>
      <w:rFonts w:eastAsia="Times New Roman"/>
      <w:sz w:val="24"/>
      <w:szCs w:val="24"/>
      <w:lang w:val="ru-RU"/>
    </w:rPr>
  </w:style>
  <w:style w:type="character" w:styleId="FooterChar1">
    <w:name w:val="Footer Char1"/>
    <w:qFormat/>
    <w:rPr>
      <w:rFonts w:eastAsia="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Calibri" w:cs="OfficinaSansCTT;Times New Roman"/>
      <w:b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7" w:right="57" w:hanging="0"/>
      <w:jc w:val="both"/>
    </w:pPr>
    <w:rPr>
      <w:rFonts w:ascii="Calibri" w:hAnsi="Calibri" w:eastAsia="Calibri" w:cs="Calibri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ind w:left="567" w:firstLine="283"/>
      <w:jc w:val="both"/>
    </w:pPr>
    <w:rPr>
      <w:rFonts w:ascii="NewtonCTT;Times New Roman" w:hAnsi="NewtonCTT;Times New Roman" w:eastAsia="Calibri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b/>
      <w:bCs/>
      <w:color w:val="000000"/>
      <w:sz w:val="16"/>
      <w:szCs w:val="16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Calibri" w:hAnsi="Calibri" w:eastAsia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643"/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8:00Z</dcterms:created>
  <dc:creator>Admin</dc:creator>
  <dc:description/>
  <cp:keywords/>
  <dc:language>en-US</dc:language>
  <cp:lastModifiedBy>Нина</cp:lastModifiedBy>
  <dcterms:modified xsi:type="dcterms:W3CDTF">2014-09-18T07:50:00Z</dcterms:modified>
  <cp:revision>5</cp:revision>
  <dc:subject/>
  <dc:title>КАЛЕНДАРНО-ТЕМАТИЧЕСКОЕ ПЛАНИРОВАНИЕ</dc:title>
</cp:coreProperties>
</file>