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jc w:val="center"/>
        <w:rPr>
          <w:rFonts w:ascii="Calibri" w:hAnsi="Calibri" w:cs="Arial"/>
          <w:b/>
          <w:b/>
          <w:smallCaps/>
          <w:spacing w:val="-4"/>
        </w:rPr>
      </w:pPr>
      <w:r>
        <w:rPr>
          <w:rFonts w:cs="Arial" w:ascii="Calibri" w:hAnsi="Calibri"/>
          <w:b/>
          <w:smallCaps/>
          <w:spacing w:val="-4"/>
        </w:rPr>
        <w:t>Календарно-тематическое планирование по окружающему миру 4 класс</w:t>
      </w:r>
    </w:p>
    <w:p>
      <w:pPr>
        <w:pStyle w:val="Normal"/>
        <w:spacing w:lineRule="atLeast" w:line="22"/>
        <w:jc w:val="center"/>
        <w:rPr>
          <w:rFonts w:ascii="Calibri" w:hAnsi="Calibri" w:cs="Arial"/>
          <w:b/>
          <w:b/>
          <w:bCs/>
          <w:smallCaps/>
          <w:spacing w:val="-4"/>
          <w:sz w:val="20"/>
          <w:szCs w:val="20"/>
        </w:rPr>
      </w:pPr>
      <w:r>
        <w:rPr>
          <w:rFonts w:cs="Arial" w:ascii="Calibri" w:hAnsi="Calibri"/>
          <w:b/>
          <w:bCs/>
          <w:smallCaps/>
          <w:spacing w:val="-4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6"/>
        <w:gridCol w:w="392"/>
        <w:gridCol w:w="935"/>
        <w:gridCol w:w="793"/>
        <w:gridCol w:w="2134"/>
        <w:gridCol w:w="1301"/>
        <w:gridCol w:w="2129"/>
        <w:gridCol w:w="1965"/>
        <w:gridCol w:w="1943"/>
        <w:gridCol w:w="12"/>
        <w:gridCol w:w="2098"/>
      </w:tblGrid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ата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по план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ата по факту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арактеристика учебной деятельности учащихс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аш край (22 часа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2</w:t>
            </w:r>
            <w:r>
              <w:rPr>
                <w:rFonts w:cs="Times New Roman" w:ascii="Calibri" w:hAnsi="Calibri"/>
                <w:sz w:val="20"/>
                <w:szCs w:val="20"/>
                <w:lang w:val="en-US"/>
              </w:rPr>
              <w:t>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Что такое погод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едставление о погоде и ее явлениях (изменение температуры воздуха, облачность, осадки). Наблюдения, фиксация результатов наблюдений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Устанавливать связи между объектами и явлениями природы, объяснять некоторые взаимосвязи в природе, между природой и человеком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меть положительное отношение и интерес к изучению природы и человека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инимать и сохранять цель познавательной деятельности, находить необходимую информацию в учебнике, понимать информацию, представленную в виде текста, рисунк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US"/>
              </w:rPr>
              <w:t>3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ак погода зависит от ветра. Грозные явления природ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Актуализация знаний об образовании вет</w:t>
              <w:softHyphen/>
              <w:t>ра, полученных в 3 классе; наблюдение за зависимостью погоды от ветра. Осознание влияния таких явлений природы, как гроза, смерч, гололед, на жизнь люде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оводить наблюдения, фиксировать результаты, устанавливать взаимосвязи в природ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меть положительное отношение и интерес к изучению природы и человека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ланировать свои действия 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Осуществлять пошаговый и итоговый контрол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US"/>
              </w:rPr>
              <w:t>9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едсказание погоды. Самостоятель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Знакомство со способами и значением прогнозирования погоды, проверка уровня освоения изученной тем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оводить наблюдения, устанавливать и объяснять взаимосвязи в природе, давать характеристику погод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меть интерес к изучению природы, стремление к расширению и углублению знаний, осознавать свое продвижение в овладении учебными действиями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Устанавливать причинно-следственные связи изменений в природе, сотрудничать при выполнении работы в паре, мини-группе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Calibri" w:hAnsi="Calibri" w:cs="Times New Roman"/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10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Экскурсия</w:t>
            </w:r>
            <w:r>
              <w:rPr>
                <w:rFonts w:cs="Calibri" w:ascii="Calibri" w:hAnsi="Calibri"/>
              </w:rPr>
              <w:t xml:space="preserve"> на луг или в пол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комплексного применения знаний и уме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блюдение за особенностями жизни и взаимодействия обитателей луга, разнообразием животных и растений, влиянием человека на жизнь лу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одить под руководством учителя наблюдения в природе и элементарные опыты, используя простейшие приборы, фиксировать результаты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спытывать чувство прекрасного на основе знакомства с природой и культурой родного края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и анализировать существенную информацию, сопоставлять информацию, представленную в разных видах, обобщать и использовать при выполнении задани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16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ша местность на плане и карт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изучения и первичного закрепления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о значением планов и карт в жизни человека. Актуализация  знаний и умений по ориентированию в пространстве, полученных на уроках в 3 классе. Развитие пространственных представлений и  воображе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Объяснять</w:t>
            </w:r>
            <w:r>
              <w:rPr>
                <w:rFonts w:cs="Calibri" w:ascii="Calibri" w:hAnsi="Calibri"/>
              </w:rPr>
              <w:t xml:space="preserve"> значение плана и карты в жизни человека, п</w:t>
            </w:r>
            <w:r>
              <w:rPr>
                <w:rFonts w:cs="Calibri" w:ascii="Calibri" w:hAnsi="Calibri"/>
                <w:iCs/>
              </w:rPr>
              <w:t>риводить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Cs/>
              </w:rPr>
              <w:t>примеры</w:t>
            </w:r>
            <w:r>
              <w:rPr>
                <w:rFonts w:cs="Calibri" w:ascii="Calibri" w:hAnsi="Calibri"/>
              </w:rPr>
              <w:t xml:space="preserve"> из истории создания карт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вать свое продвижение в овладении учебными действиями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Ориентироваться в схемах, получать информацию из различных источников, выделять существенную информацию из текст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17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лан местности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Практическ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крепление знаний о масштабе, знакомство с планом местности,  «чтение» плана местност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иентироваться в условных обозначениях, использовать условные обозначения при создании простых планов мест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меть положительное отношение и интерес к изучению природы и человека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Ориентироваться в схемах, получать информацию из различных источников, анализировать материал и синтезировать учебный продукт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23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Географическая кар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редставление о карте, формирование умения читать и понимать карты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зличать карту и план местности, виды карт, ориентироваться в картографических символах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меть положительное отношение и интерес к изучению природы и человека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Ориентироваться в изображениях и символах, анализировать, сравнивать, делать вывод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24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внин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>Закрепление представлений о горизонте, формах земной поверхности, представление о видах равнин, устройстве холмов, строении и образовании оврагов, причинах их образова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зличать формы поверхности суши, объяснять влияние природных явлений и человека на поверхност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Находить необходимую информацию в тексте, осуществлять описание природных объектов с выделением существенных и несущественных признак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30/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ры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равнение холмов и гор, выделение существенных признаков гористой местности, наблюдение за строением земной поверхности в окрестностях дома и школ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зличать формы поверхности суши, объяснять влияние природных явлений и человека на поверхност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Испытывать чувство прекрасного на основе знакомства с природой родного края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Сравнивать, анализировать, делать выводы и обобщения, выделять характерные признаки объект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1/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ак солнце, вода и ветер изменяют поверхность суш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едение опытов и наблюдений, позволяющих сделать выводы о влиянии температур, движения воздуха и воды на поверхность суш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ъяснять причины изменения поверхности суши под влиянием природных явлений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Иметь положительное отношение и интерес к изучению природы и человека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Делать выводы по результатам наблюдений, получать информацию из различных источников, удерживать цель познавательной деятельност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  <w:lang w:val="en-US"/>
              </w:rPr>
            </w:pPr>
            <w:r>
              <w:rPr>
                <w:rFonts w:cs="Times New Roman" w:ascii="Calibri" w:hAnsi="Calibri"/>
                <w:lang w:val="en-US"/>
              </w:rPr>
              <w:t>7/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ак деятельность человека изменяет поверхность суши. </w:t>
            </w:r>
            <w:r>
              <w:rPr>
                <w:rFonts w:cs="Calibri" w:ascii="Calibri" w:hAnsi="Calibri"/>
                <w:i/>
              </w:rPr>
              <w:t>Самостоятель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ширение представлений о воздействии человека на поверхность суши, усиление влияния с течением времени и развитием науки и техник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ъяснять причины и результаты воздействия человека на строение земной поверхности, изменение рельеф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ую информацию из текста, анализировать и делать вывод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8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атства нед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ктуализация и расширение знаний о полезных ископаемых, их использовании в хозяйств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иводить примеры и характеризовать полезные ископаемые, доказывать необходимость их бережного использова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Иметь положительное отношение и интерес к изучению природы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, делать выводы, выдвигать гипотезы, строи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4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нообразие почв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ктуализация и расширение представлений  о составе, свойствах и разнообразии почв, повышении плодородия, определение взаимосвязей в природ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иводить примеры видов почв, объяснять на доступном уровне происхождение состава почвы разных видов, значение почвы в природе и жизни человек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спытывать чувство ответственности за выполнение своей части работы при работе в группе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ую информацию, строить аргументированные высказывания, сотрудничать в паре, мини-группе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5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Что такое природное сообщество.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терминами «природное сообщество», «цепь питания», «экологическая пирамида», отслеживание элементарных взаимосвязей в природных сообществах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ъяснять и оперировать в речи изученными терминам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ое в тексте, ориентироваться в схемах, устанавливать причинно-следственные связи в природе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1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акие растения растут на лугу. Животные — обитатели луга. Луг в жизни человек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обитателями луга как природного сообщества, приспособленностью организмов к жизни на лугу, уточнение информации, полученной на экскурси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иводить примеры признаков приспособленности организмов в условиях луга, некоторых взаимосвязей между обитателями сообщества, использования природного сообщества человек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Понимать, объяснять  и применять основные правила поведения в природе, ориентироваться на их выполнение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  <w:color w:val="000000"/>
              </w:rPr>
              <w:t>Выделять существенную информацию, сравнивать, объяснять причинно-следственные связ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2.10</w:t>
            </w:r>
            <w:bookmarkStart w:id="0" w:name="_GoBack"/>
            <w:bookmarkEnd w:id="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акие растения растут в лесу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точнение и расширение представлений об условиях жизни в лесу, особенностях растений леса, приспособленностью их к совместной жизн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иводить примеры признаков приспособленности растений к жизни в лесу, некоторых взаимосвязей между обитателями сообществ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меть положительное отношение и интерес к изучению природы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Выделять существенную информацию, сравнивать, объяснять причинно-следственные связи.</w:t>
            </w:r>
          </w:p>
        </w:tc>
      </w:tr>
      <w:tr>
        <w:trPr>
          <w:trHeight w:val="2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8</w:t>
            </w:r>
            <w:r>
              <w:rPr>
                <w:rFonts w:cs="Calibri" w:ascii="Calibri" w:hAnsi="Calibri"/>
                <w:lang w:val="en-US"/>
              </w:rPr>
              <w:t>/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Животные — обитатели леса. Лес в жизни человек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Уточнение и расширение знаний о животных смешанного леса, приспособленности животных смешанного леса к условиям жизни,  выявление связи между обитателями смешанного леса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>Приводить примеры признаков приспособленности растений к жизни в лесу, некоторых взаимосвязей между обитателями сообщества, использования природного сообщества человек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Понимать, объяснять  и применять основные правила поведения в природе, ориентироваться на их выполнение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Выделять существенную информацию, сравнивать, объяснять причинно-следственные связ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/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Экскурсия</w:t>
            </w:r>
            <w:r>
              <w:rPr>
                <w:rFonts w:cs="Calibri" w:ascii="Calibri" w:hAnsi="Calibri"/>
              </w:rPr>
              <w:t xml:space="preserve"> в смешанный ле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Урок обобщения и систематизации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блюдение за особенностями жизни и взаимодействия обитателей смешанного леса, разнообразием животных и растений, влиянием человека на жизнь лес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одить под руководством учителя наблюдения в природе и элементарные опыты, используя простейшие приборы, фиксировать результаты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спытывать чувство прекрасного на основе знакомства с природой и культурой родного края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и анализировать существенную информацию, сопоставлять информацию, представленную в разных видах, обобщать и использовать ее при выполнении заданий.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 xml:space="preserve">2 </w:t>
            </w:r>
            <w:r>
              <w:rPr>
                <w:rFonts w:cs="Calibri" w:ascii="Calibri" w:hAnsi="Calibri"/>
              </w:rPr>
              <w:t xml:space="preserve"> четверть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  <w:lang w:val="en-US"/>
              </w:rPr>
              <w:t>/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одоём. Водные объекты и человек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точнение и расширение представлений о жизни и приспособленности обитателей пресного водоема, влиянии человека на жизнь водоема, роли пресных водоемов в хозяйств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иводить примеры признаков приспособленности растений и животных к жизни в пресном водоеме, некоторых взаимосвязей между обитателями сообщества, использования природного сообщества человеко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Понимать, объяснять  и применять основные правила поведения в природе, ориентироваться на их выполнение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Выделять существенную информацию, сравнивать, объяснять причинно-следственные связ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/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Экскурсия</w:t>
            </w:r>
            <w:r>
              <w:rPr>
                <w:rFonts w:cs="Calibri" w:ascii="Calibri" w:hAnsi="Calibri"/>
              </w:rPr>
              <w:t xml:space="preserve"> к водоёму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/>
              </w:rPr>
              <w:t>Урок обобщения и систематизации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блюдение за особенностями жизни и взаимодействия обитателей водоема, разнообразием животных и растений, влиянием человека на жизнь луг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роводить под руководством учителя наблюдения в природе и элементарные опыты, используя простейшие приборы, фиксировать результаты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спытывать чувство прекрасного на основе знакомства с природой и культурой родного края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и анализировать существенную информацию, сопоставлять информацию, представленную в разных видах, обобщать и использовать при выполнении задани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/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Искусственные сообщества. Поле. Животные — обитатели поле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 искусственными сообществами,  расширение знаний о культурных растениях, связях между растениями и животными поле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Характеризовать природные и искусственные сообщества, рассказывать об использовании культурных растений в хозяйстве, взаимодействии растений и животных полей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Понимать, объяснять  и применять основные правила поведения в природе, ориентироваться на их выполнение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ыделять существенную информацию, классифицировать природные объект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/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9" w:leader="none"/>
              </w:tabs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9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.</w:t>
              <w:tab/>
            </w:r>
          </w:p>
          <w:p>
            <w:pPr>
              <w:pStyle w:val="Normal"/>
              <w:tabs>
                <w:tab w:val="clear" w:pos="708"/>
                <w:tab w:val="center" w:pos="929" w:leader="none"/>
              </w:tabs>
              <w:rPr/>
            </w:pPr>
            <w:r>
              <w:rPr>
                <w:rFonts w:cs="Calibri" w:ascii="Calibri" w:hAnsi="Calibri"/>
                <w:b/>
              </w:rPr>
              <w:t>Провероч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ширение знаний о культурных растениях сада, узнавание наиболее распространенных в дан</w:t>
              <w:softHyphen/>
              <w:t>ной местности плодовых деревьев и кустарников, знакомство с животными, обитающими в садах, выявление связей животных сада с растениями и друг с друго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>Характеризовать природные и искусственные сообщества, рассказывать об использовании культурных растений в хозяйстве, взаимодействии растений и животных сад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риентироваться на понимание причин личной успешности / неуспешности в освоении материала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ыделять существенную информацию, классифицировать природные объекты.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ша Родина на планете Земля (12 часов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/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кую форму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еет Земл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изучения и первичного закрепления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Углубление знаний учащихся о форме Земли, представлений о научных методах познания окружающего мир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форме Земли, проводить наблюдения под руководством учителя и самостоятельно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Осознавать свое продвижение в овладении знаниями и умениям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Наблюдать, делать выводы, характеризовать природные объекты и явления, выделять существенную информацию из различных источник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/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арта полушарий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овторение о глобусе как модели Земли, знакомство с картой полушарий, ориентация в географических картах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иентироваться в географических картах, на глобусе, показывать материки и океан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меть положительное отношение и интерес к изучению окружающего ми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спользовать готовые модели для объяснения природных явлений, выделять существенную информацию из текст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ижение Земли.</w:t>
            </w:r>
            <w:r>
              <w:rPr>
                <w:rFonts w:cs="Calibri" w:ascii="Calibri" w:hAnsi="Calibri"/>
                <w:i/>
              </w:rPr>
              <w:t xml:space="preserve"> Самостоятель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суточным и годовым вращением Земли, влиянием вращения планеты на климатические особенности район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движении Земли вокруг оси и Солнца, объяснять связи между объектами и явлениями природ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Осознавать свое продвижение в овладении знаниями и умениям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нимать информацию, представленную в виде схемы, рисунка, текста, наблюдать, делать выводы.</w:t>
            </w:r>
            <w:r>
              <w:rPr>
                <w:rFonts w:cs="Calibri" w:ascii="Calibri" w:hAnsi="Calibri"/>
                <w:vanish/>
              </w:rPr>
              <w:t>цию их текста.. различных источник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пустыня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фри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природными условиями Са</w:t>
              <w:softHyphen/>
              <w:t xml:space="preserve">хары, ее растительным и животным миром, занятиями населения Сахары; наблюдение за  приспособленностью организмов к условиям жизни в пустынях и их взаимосвязями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Характеризовать</w:t>
            </w:r>
            <w:r>
              <w:rPr>
                <w:rFonts w:cs="Calibri" w:ascii="Calibri" w:hAnsi="Calibri"/>
              </w:rPr>
              <w:t xml:space="preserve"> разнообразие условий жизни на Земле, выявлять их влияние на растительный и животный мир, жизнь людей на примере пустынь Африки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ое в тексте, анализировать, делать выводы, получать информацию из различных источник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Экваториальные леса Южно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мери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Знакомство с природными условиями экваториальных лесов Америки, растительным и животным миром,  занятиями населения, значением экваториальных лесов в жизни планеты и необходимостью их охран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Характеризовать</w:t>
            </w:r>
            <w:r>
              <w:rPr>
                <w:rFonts w:cs="Calibri" w:ascii="Calibri" w:hAnsi="Calibri"/>
              </w:rPr>
              <w:t xml:space="preserve"> разнообразие условий жизни на Земле, выявлять их влияние на растительный и животный мир, жизнь людей на примере экваториальных лесов Южной Америки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Понимать, объяснять  и применять основные правила поведения в природе, ориентироваться на их выполнен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ое в тексте, анализировать, делать выводы, получать информацию из различных источник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нтарктида. Австралия. Евразия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Самостоятель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омство с природными условиями Антарктиды, Австралии, Евразии, особенностями жизни обитателей регионов.</w:t>
            </w:r>
            <w:r>
              <w:rPr>
                <w:rFonts w:cs="Calibri" w:ascii="Calibri" w:hAnsi="Calibri"/>
                <w:vanish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Характеризовать</w:t>
            </w:r>
            <w:r>
              <w:rPr>
                <w:rFonts w:cs="Calibri" w:ascii="Calibri" w:hAnsi="Calibri"/>
              </w:rPr>
              <w:t xml:space="preserve"> разнообразие условий жизни на Земле, выявлять их влияние на растительный и животный мир, жизнь людей на примере Антарктиды, Австралии, давать общую характеристику Евразии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ое в тексте, анализировать, делать выводы, получать информацию из различных источников, презентовать результаты своих исследовани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та Росси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овторение и обобщение знаний о планах и картах, закрепление умения работать с геогра</w:t>
              <w:softHyphen/>
              <w:t>фическими картами, знакомство с  некоторыми географическими объ</w:t>
              <w:softHyphen/>
              <w:t>ектами на территории Росси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иентироваться в географических картах, обозначать на карте границы России, города, природные объект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спытывать чувство прекрасного на основе знакомства с природой родного края,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спользовать модели, получать информацию из текста, выделять существенное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она арктических пустынь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особенностями климата, растительным и животным миром Арктики, особенностями жизни и хозяйственной деятельности людей в Арктик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ъяснять термин «природные зоны», характеризовать особенности природы, хозяйственной и природоохранной  деятельности человека в Арктике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Чувство ответственности за выполнение своей части работы при работе в групп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, обобщать информацию, делать выводы, сотрудничать в паре и группе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ндр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особенностями климата, растительным и животным миром тундры, особенностями жизни и хозяйственной деятельности людей в тундр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Характеризовать особенности природы, хозяйственной и природоохранной  деятельности человека в тундре, сравнивать особенности природных зон, рассказывать о причинах различий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, обобщать информацию, устанавливать причинно-следственные связи,  делать вывод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/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на лесов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особенностями климата, растительным и животным миром зоны лесов на основе сравнения с зоной тундры, особенностями жизни и хозяйственной деятельности людей в зоне лес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Характеризовать особенности природы, хозяйственной и природоохранной  деятельности человека в зоне лесов, сравнивать особенности природных зон, рассказывать о причинах различий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, обобщать информацию, устанавливать причинно-следственные связи,  делать выводы.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  <w:lang w:val="en-US"/>
              </w:rPr>
              <w:t>/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еп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комство с особенностями климата, растительным и животным миром зоны степей на основе сравнения с зоной лесов; особенностями жизни и хозяйственной деятельности людей в зоне степе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Характеризовать особенности природы, хозяйственной и природоохранной  деятельности человека в зоне степей, сравнивать особенности природных зон, рассказывать о причинах различий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, обобщать информацию, устанавливать причинно-следственные связи,  делать вывод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/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Экологические проблемы России. Международное сотрудничество по охране природы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Провероч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асширение и углубление знаний об экологиче</w:t>
              <w:softHyphen/>
              <w:t>ских  проблемах России,  выявление некоторых путей решения экологических проблем, знакомство с международным сотрудничеством по охране природы, осознание ответственности людей за будущее планеты Земл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экологических проблемах России и мира, способах и путях их решения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Иметь основы экологической культур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ую информацию из текста, сравнивать, наблюдать, проводить аналогии, получать информацию из различных источников.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стория нашей Родины (34 часа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/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стория на карте. Исторические источни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изучения и первичного закрепления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понятием «историческая кар</w:t>
              <w:softHyphen/>
              <w:t>та», ее отличиями от географической, с условными обозначениями, которые встречаются на исто</w:t>
              <w:softHyphen/>
              <w:t>рической карте, с историческими источниками (вещественными, письменными, устными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зличать исторические  и географические карты, ориентироваться в знаково-символических обозначениях географических карт, рассказывать о различных исторических источниках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нтересоваться изучением истории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различных источников, преобразовывать знаково-графическую информацию в текстовую,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/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ервые русские князь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деятельностью первых рус</w:t>
              <w:softHyphen/>
              <w:t>ских князе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зывать первых русских князей, рассказывать о жизни и деятельности исторических личностей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ое в тексте, строить логические высказывания, находить дополнительную информацию в различных источниках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/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нязь Владимир. Крещение Рус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деятельностью князя Влади</w:t>
              <w:softHyphen/>
              <w:t>мира и основными положениями христианства — религии, которую приняла Русь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деятельности князя Владимира, особенностях принятия христианства, знать дату принятия христианств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но положительно относиться  к культурным ценностям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Выделять существенное в тексте, строить логические высказывания, находить дополнительную информацию в различных источниках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/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ультура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ревней Рус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обенностями культуры Древней Рус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 xml:space="preserve">Описывать </w:t>
            </w:r>
            <w:r>
              <w:rPr>
                <w:rFonts w:cs="Calibri" w:ascii="Calibri" w:hAnsi="Calibri"/>
              </w:rPr>
              <w:t xml:space="preserve">памятники культуры на основе иллюстраций и наблюдений. </w:t>
            </w:r>
            <w:r>
              <w:rPr>
                <w:rFonts w:cs="Calibri" w:ascii="Calibri" w:hAnsi="Calibri"/>
                <w:iCs/>
              </w:rPr>
              <w:t>Обсуждать</w:t>
            </w:r>
            <w:r>
              <w:rPr>
                <w:rFonts w:cs="Calibri" w:ascii="Calibri" w:hAnsi="Calibri"/>
              </w:rPr>
              <w:t xml:space="preserve"> значение памятников культуры и необходимости их охран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но положительно относиться  к культурным ценностям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текста, карты, иллюстрации, сравнивать, делать выводы, строить корректные связные высказыва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орьба с иноземными захватчиками. Александр Нев</w:t>
              <w:softHyphen/>
              <w:t>ски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асширение и углубление представлений о борьбе русских княжеств с иноземными захватчика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на доступном уровне о сражениях с иноземными захватчиками, прославившихся исторических личностях данного период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информацию, выделять существенное, устанавливать причинно-следственные связи под руководством учител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уликовская битва. Дмитрий Донско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деятельностью князя Дмит</w:t>
              <w:softHyphen/>
              <w:t>рия Донског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Рассказывать на доступном уровне о сражениях с иноземными захватчиками, прославившихся исторических личностях данного период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информацию, выделять существенное, устанавливать причинно-следственные связи под руководством учител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ервый русский царь. Преобразования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 государств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обенностями развития государства в XVI век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личности и деяниях первого русского царя, характеризовать историческую личность с опорой на текст учебника и дополнительную информацию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Уважительно относиться к созидательной деятельности человека на благо об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 и обобщать,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к жили люди на Руси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 XIV—XVI веках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Cs/>
              </w:rPr>
              <w:t>Знакомство с бытовой жизнью русских лю</w:t>
              <w:softHyphen/>
              <w:t>дей XIV—XVI веко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Рассказывать об особенностях быта русских людей данного исторического период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меть стремление к расширению и углублению зн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Составлять рассказ по иллюстрации, выделять существенную информацию из текста, находить информацию в различных источниках и презентовать ее в различных формах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мутное время. К. Минин и Д. Пожарски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событиями смутного времен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исторических событиях данного исторического периода, подвигах исторических личностей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информацию из текста, обобщать и делать выводы, классифицировать исторические события и личностей, обсуждать с одноклассниками ответы на вопрос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усское государство при первых Романовых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событиями Рос</w:t>
              <w:softHyphen/>
              <w:t>сии XVII века; рассказать о преобразованиях в государстве при первых Романовых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изменениях в государстве в данный исторический период, роли исторических личностей в преобразованиях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>Уважительно относиться к созидательной деятельности человека на благо об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 и обобщать,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асширение границ России в XVII ве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процессами освоения земель Сибири и Дальне</w:t>
              <w:softHyphen/>
              <w:t>го Востока, с историей первых землепро</w:t>
              <w:softHyphen/>
              <w:t>ходце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особенностях освоения Сибири и Дальнего Востока, знать исторических личностей-первопроходцев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информацию из текста, обобщать и делать выводы, классифицировать исторические события и личностей, обсуждать с одноклассниками ответы на вопрос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/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Мозаика заданий. </w:t>
            </w:r>
          </w:p>
          <w:p>
            <w:pPr>
              <w:pStyle w:val="Normal1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обобщения и систематизации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овторение и обобщение пройденного материала. Демонстрация уровня знаний по теме. 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общать и делать выводы об исторических событиях и личностях, применять полученные знания при ответах на занимательные и проверочные вопрос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Уметь оценивать трудность предлагаемого зад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Calibri" w:ascii="Calibri" w:hAnsi="Calibri"/>
              </w:rPr>
              <w:t>адекватно оценивать свои возможности, осознавать причины успешности / неуспешности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ую информацию из текста, сравнивать, наблюдать, проводить аналогии, получать информацию из различных источник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/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23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3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ётр I. Реформы в Российском государстве. Преобразования</w:t>
            </w:r>
          </w:p>
          <w:p>
            <w:pPr>
              <w:pStyle w:val="Normal1"/>
              <w:ind w:firstLine="23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 культуре, науке, быту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Познакомить учащихся с деятельностью царя-рефор</w:t>
              <w:softHyphen/>
              <w:t>матора Петра I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личности и деяниях Петра Первого, характеризовать историческую личность с опорой на текст учебника и дополнительную информацию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Уважительно относиться к созидательной деятельности человека на благо об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, сравнивать и обобщать, 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/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735" w:leader="none"/>
              </w:tabs>
              <w:snapToGrid w:val="false"/>
              <w:ind w:firstLine="23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735" w:leader="none"/>
              </w:tabs>
              <w:ind w:firstLine="23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зменения в Российском государстве. Императрица Екатерина II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изменениями в государстве при Екатерине II, с биографией великих военачаль</w:t>
              <w:softHyphen/>
              <w:t>ников А.В. Суворова и Ф.Ф. Ушаков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Рассказывать о личности и деяниях Екатерины </w:t>
            </w:r>
            <w:r>
              <w:rPr>
                <w:rFonts w:cs="Calibri" w:ascii="Calibri" w:hAnsi="Calibri"/>
                <w:lang w:val="en-US"/>
              </w:rPr>
              <w:t>II</w:t>
            </w:r>
            <w:r>
              <w:rPr>
                <w:rFonts w:cs="Calibri" w:ascii="Calibri" w:hAnsi="Calibri"/>
              </w:rPr>
              <w:t>, характеризовать историческую личность с опорой на текст учебника и дополнительную информацию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Уважительно относиться к созидательной деятельности человека на благо об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информацию из текста, обобщать и делать выводы, классифицировать исторические события и личностей, обсуждать с одноклассниками ответы на вопрос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/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23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3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разование и наука в XVIII ве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Cs/>
              </w:rPr>
              <w:t>Знакомство с особенностями развития образования и науки в XVIII веке, с  жизнью и деятельностью известного ученого М.В. Ломоносова и изобретателя И.П. Кулибин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особенностях образования и научного прогресса в XVIII веке, достижениях ученых и изобретателей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Уважительно относиться к созидательной деятельности человека на благо об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 и обобщать,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/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йна 1812 год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 с Отечественной войной 1812 год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на доступном уровне о событиях войны с Наполеоном, героических личностях, знать дату изгнания Наполеона из Москв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информацию из текста, обобщать и делать выводы, классифицировать исторические события и личностей, обсуждать с одноклассниками ответы на вопрос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/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тмена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репостного прав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олжение знакомства с основными события</w:t>
              <w:softHyphen/>
              <w:t>ми XIX век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на доступном уровне об отмене крепостного права, царе-реформаторе, знать год отмены крепостного прав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, обобщать, делать выводы, 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/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ука и техника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 XIX ве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достижениями науки и техники в XIX веке, с жизнью и открытиями ученых П.Н. Яб</w:t>
              <w:softHyphen/>
              <w:t>лочкова, Н.И. Пирогова, К.А. Тимирязева.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особенностях научного прогресса в XIХ веке, достижениях ученых и изобретателей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Уважительно относиться к созидательной деятельности человека на благо об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 и обобщать,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 четверть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/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ород и горожане.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да XIX век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изменениями, произошедшими в облике русских городов в XIX веке, а также с изменениями в одежде, моде и кулинар</w:t>
              <w:softHyphen/>
              <w:t>ном искусств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особенностях быта горожан XIХ века, сравнивать устройство городов, одежду разных исторических периодов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но положительно относиться  к культурным ценностям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 и сравнивать информацию из текста, иллюстраций, произведений искусства, делать выводы, строить логические рассуждения, работать с различными источниками информации и презентовать результаты исследовани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Культура </w: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X</w:t>
            </w:r>
            <w:r>
              <w:rPr>
                <w:rFonts w:cs="Calibri" w:ascii="Calibri" w:hAnsi="Calibri"/>
                <w:sz w:val="24"/>
                <w:szCs w:val="24"/>
              </w:rPr>
              <w:t>IX век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культурными до</w:t>
              <w:softHyphen/>
              <w:t>стижениями XIX века, с именами выдающихся деятелей культур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Рассказывать о некоторых деятелях культуры 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IX века, их творениях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но положительно относиться  к культурным ценностям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 и сравнивать информацию из текста, иллюстраций, произведений искусства, делать выводы, строить логические рассуждения, работать с различными источниками информации и презентовать результаты исследовани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проверки и контроля знаний 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уме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монстрация уровня знаний по тем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общать и делать выводы об исторических событиях и личностях, применять полученные знания при ответах на занимательные и проверочные вопрос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Уметь оценивать трудность предлагаемого задания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адекватно оценивать свои возможности, осознавать причины успешности / неуспеш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, классифицировать материал, обобщать, выделять главное, использовать информацию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еволюция в Росси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событиями на</w:t>
              <w:softHyphen/>
              <w:t>чала XX век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на доступном уровне о причинах революции, гражданской войне в России начала XX века. Знать даты падения династии Романовых, революции 1917 год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нтересоваться изучением истории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, обобщать, делать выводы, 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 в годы Советской власт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событиями раз</w:t>
              <w:softHyphen/>
              <w:t>вития России в 20—30 годы XX век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б особенностях развития страны в послереволюционный период, об образовании Советского государств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нтересоваться изучением истории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информацию из текста, обобщать и делать выводы, классифицировать исторические события и личностей, обсуждать с одноклассниками ответы на вопросы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еликая Отечественная войн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основными событиями Ве</w:t>
              <w:softHyphen/>
              <w:t>ликой Отечественной войны: битвой под Москвой, Ста</w:t>
              <w:softHyphen/>
              <w:t>линградским сражением, Курской битвой, блокадой Ле</w:t>
              <w:softHyphen/>
              <w:t>нинграда; расширение представлений о героическом подвиге советского народа.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датах начала и окончания войны, самых известных битвах, городах-героях, подвигах военнослужащих и партизан в борьбе с фашистами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 и сравнивать информацию из текста, иллюстраций, произведений искусства, делать выводы, строить логические рассуждения, работать с различными источниками информации и презентовать результаты исследовани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ыл в годы войны. Победа над фашизмом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работой тыла в годы войны; представление о самоотверженном труде всех люде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работе и жизни в тылу в годы войны, трудовых подвигах работников заводов, госпиталей, сельского хозяйства, знать дату Дня Победы в Великой Отечественной войне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 и сравнивать информацию из текста, иллюстраций, произведений искусства, делать выводы, строить логические рассуждения, работать с различными источниками информации и презентовать результаты исслед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сстановление народного хозяйства. Научные достижения XX век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процессом последовательно</w:t>
              <w:softHyphen/>
              <w:t>го восстановления народного хозяйства,  с главными научными достижениями XX век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о событиях послевоенного периода, восстановлении хозяйства, достижениях науки и техники, космических полетах, знать дату первого полета Ю.Гагарина в космос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Испытывать чувство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 и сравнивать информацию из текста, иллюстраций, произведений искусства, делать выводы, строить логические рассуждения, работать с различными источниками информации и презентовать результаты исследовани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 северным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ородам Росси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северными городами Рос</w:t>
              <w:softHyphen/>
              <w:t>сии,  их своеобразием и особенностя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ть наиболее крупные и известные города северной части России, рассказывать об их достопримечательностях, особенностях жизни в этих городах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ие себя как гражданина России, чувства патриотизма, гордости за историю и культуру своей страны, ответственности за общее благополуч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Извлекать информацию из различных источников, анализировать, обобщать, делать выводы, 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9</w:t>
            </w:r>
            <w:r>
              <w:rPr>
                <w:rFonts w:cs="Calibri" w:ascii="Calibri" w:hAnsi="Calibri"/>
                <w:lang w:val="en-US"/>
              </w:rPr>
              <w:t>/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 городам Центральной Росси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городами Центральной Рос</w:t>
              <w:softHyphen/>
              <w:t>сии, их своеобразием и особенностя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Знать наиболее крупные и известные города Центральной России, города Золотого кольца, </w:t>
              <w:br/>
              <w:t>рассказывать об их достопримечательностях, особенностях жизни в этих городах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ие себя как гражданина России, чувства патриотизма, гордости за историю и культуру своей страны, ответственности за общее благополуч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Ориентироваться на карте, извлекать информацию из различных источников, анализировать, обобщать и делать выводы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/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орода Урала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 Сибир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городами Урала и Сибири, их своеобразием и особенностя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нать наиболее крупные и известные города Сибири и Урала, рассказывать об их достопримечательностях, особенностях жизни и хозяйственной деятельности в этих городах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ие себя как гражданина России, чувства патриотизма, гордости за историю и культуру своей страны, ответственности за общее благополуч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Ориентироваться на карте, извлекать информацию из различных источников, анализировать, обобщать и делать выводы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/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льний Восток. Южные города Росси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городами Дальнего Востока,  с южными городами Росси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 xml:space="preserve">Знать наиболее крупные и известные города Юга и Дальнего Востока России, </w:t>
              <w:br/>
              <w:t>рассказывать об их достопримечательностях, особенностях жизни в этих городах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ие себя как гражданина России, чувства патриотизма, гордости за историю и культуру своей страны, ответственности за общее благополуч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Ориентироваться на карте, извлекать информацию из различных источников, анализировать, обобщать и делать выводы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/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вторительно-обобщающий урок. Проверочная работа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обобщения и систематизации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крепление знаний, обобщение пройденного мате</w:t>
              <w:softHyphen/>
              <w:t>риала по заданиям рабочей тетради (с. 53-58).  Демонстрация уровня знаний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общать и делать выводы  об особенностях исторического развития и жизни в российских городах, применять полученные знания при ответах на занимательные и проверочные вопрос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Уметь оценивать трудность предлагаемого зад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адекватно оценивать свои возможности, осознавать причины успешности / неуспеш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Выделять существенную информацию из текста, сравнивать, наблюдать, проводить аналогии, получать информацию из различных источник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/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 в мировом сообществе.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накомство с положением России в миро</w:t>
              <w:softHyphen/>
              <w:t xml:space="preserve">вом сообществе, международными организациями, традициями и праздниками разных народов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Рассказывать на доступном уровне о роли России в современном мире, о традициях разных народов России, называть основные международные организации и их функции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ие себя как гражданина России, чувства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Ориентироваться на карте, извлекать информацию из различных источников, анализировать, обобщать и делать выводы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/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изнь современного человека.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Комбинированный ур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асширение представлений о  некоторых особенностях жизни современного человек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Рассказывать об изменениях, произошедших в жизни человека с древности до современности, обсуждать положительные и отрицательные стороны современной жизни, быта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Осознание себя как гражданина России, чувства патриотизма, гордости за историю и культуру своей стр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Анализировать  и сравнивать информацию из текста, иллюстраций, делать выводы, строить логические рассуждения, работать с различными источниками информ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/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Calibri" w:hAnsi="Calibri"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Мозаика заданий.</w:t>
            </w:r>
          </w:p>
          <w:p>
            <w:pPr>
              <w:pStyle w:val="Normal1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Урок обобщения и систематизации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общение полученных знаний по всему курсу «Окру</w:t>
              <w:softHyphen/>
              <w:t>жающий мир». Защита проектов.</w:t>
            </w:r>
          </w:p>
          <w:p>
            <w:pPr>
              <w:pStyle w:val="Normal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общать и делать выводы  об особенностях исторического развития и современной жизни России, применять полученные знания при ответах на занимательные и проверочные вопросы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Calibri" w:ascii="Calibri" w:hAnsi="Calibri"/>
              </w:rPr>
              <w:t xml:space="preserve">Уметь оценивать трудность предлагаемого зад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адекватно оценивать свои возможности, осознавать причины успешности / неуспеш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Calibri" w:ascii="Calibri" w:hAnsi="Calibri"/>
              </w:rPr>
              <w:t>Анализировать  и сравнивать информацию из текста, иллюстраций, произведений искусства, делать выводы, строить логические рассуждения, работать с различными источниками информации и презентовать результаты исследовани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Arial Narrow" w:hAnsi="Arial Narrow" w:eastAsia="Times New Roman" w:cs="Arial Narrow"/>
      <w:i/>
      <w:iCs/>
      <w:sz w:val="24"/>
      <w:szCs w:val="24"/>
      <w:lang w:val="ru-RU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 Narrow" w:hAnsi="Arial Narrow" w:eastAsia="Calibri" w:cs="Arial Narrow"/>
      <w:i/>
      <w:iCs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Arial Narrow" w:hAnsi="Arial Narrow" w:eastAsia="Times New Roman" w:cs="Arial Narrow"/>
      <w:sz w:val="24"/>
      <w:szCs w:val="24"/>
      <w:lang w:val="ru-RU"/>
    </w:rPr>
  </w:style>
  <w:style w:type="character" w:styleId="71">
    <w:name w:val=" Знак Знак7"/>
    <w:qFormat/>
    <w:rPr>
      <w:rFonts w:ascii="Calibri" w:hAnsi="Calibri" w:eastAsia="Times New Roman" w:cs="Calibri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1">
    <w:name w:val="Знак Знак6"/>
    <w:qFormat/>
    <w:rPr>
      <w:rFonts w:ascii="Arial Narrow" w:hAnsi="Arial Narrow" w:cs="Arial Narrow"/>
      <w:sz w:val="24"/>
      <w:szCs w:val="24"/>
      <w:lang w:val="en-US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62">
    <w:name w:val=" Знак Знак6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Heading6Char1">
    <w:name w:val="Heading 6 Char1"/>
    <w:qFormat/>
    <w:rPr>
      <w:rFonts w:ascii="Calibri" w:hAnsi="Calibri" w:eastAsia="Times New Roman" w:cs="Calibri"/>
      <w:b/>
      <w:bCs/>
      <w:sz w:val="22"/>
      <w:szCs w:val="22"/>
      <w:lang w:val="ru-RU"/>
    </w:rPr>
  </w:style>
  <w:style w:type="character" w:styleId="HeaderChar1">
    <w:name w:val="Header Char1"/>
    <w:qFormat/>
    <w:rPr>
      <w:rFonts w:eastAsia="Times New Roman"/>
      <w:sz w:val="24"/>
      <w:szCs w:val="24"/>
      <w:lang w:val="ru-RU"/>
    </w:rPr>
  </w:style>
  <w:style w:type="character" w:styleId="FooterChar1">
    <w:name w:val="Footer Char1"/>
    <w:qFormat/>
    <w:rPr>
      <w:rFonts w:eastAsia="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Calibri" w:cs="OfficinaSansCTT;Times New Roman"/>
      <w:b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7" w:right="57" w:hanging="0"/>
      <w:jc w:val="both"/>
    </w:pPr>
    <w:rPr>
      <w:rFonts w:ascii="Calibri" w:hAnsi="Calibri" w:eastAsia="Calibri" w:cs="Calibri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ind w:left="567" w:firstLine="283"/>
      <w:jc w:val="both"/>
    </w:pPr>
    <w:rPr>
      <w:rFonts w:ascii="NewtonCTT;Times New Roman" w:hAnsi="NewtonCTT;Times New Roman" w:eastAsia="Calibri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b/>
      <w:bCs/>
      <w:color w:val="000000"/>
      <w:sz w:val="16"/>
      <w:szCs w:val="16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Calibri" w:hAnsi="Calibri" w:eastAsia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643"/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2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36:00Z</dcterms:created>
  <dc:creator>Admin</dc:creator>
  <dc:description/>
  <cp:keywords/>
  <dc:language>en-US</dc:language>
  <cp:lastModifiedBy>Нина</cp:lastModifiedBy>
  <cp:lastPrinted>2014-09-20T10:32:00Z</cp:lastPrinted>
  <dcterms:modified xsi:type="dcterms:W3CDTF">2014-09-20T06:34:00Z</dcterms:modified>
  <cp:revision>6</cp:revision>
  <dc:subject/>
  <dc:title>КАЛЕНДАРНО-ТЕМАТИЧЕСКОЕ ПЛАНИРОВАНИЕ</dc:title>
</cp:coreProperties>
</file>